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8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оставку тест – полосок 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8» мар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тест – полосок (извещение № 8 от «10» марта 2010 года, размещено на официальном сайте «Администрация города Перми» (www.gorodperm.ru) в сети Интернет «10» марта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49 000 (Двести сорок девят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01.07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32156,2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2-к от 17.03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Лабораторные технологи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0995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3-к от 17.03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Лабораторные технологии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Лабораторные технологии» и составила 209 950,00 (Двести девять тысячи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Лабораторные технологии»</w:t>
      </w:r>
      <w:r>
        <w:rPr>
          <w:bCs/>
          <w:kern w:val="2"/>
          <w:sz w:val="24"/>
          <w:szCs w:val="24"/>
        </w:rPr>
        <w:t>, юридический адрес: 614014 г. Пермь, ул. Тургенева, 21; фактический адрес: 614014 г. Пермь, ул. Халтурина, 8Б, телефон (342) 291-21-91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09 950 (Двести девять тысяч девятьсот пятьдесят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Медуниверсал-М»», юридический адрес: 614033 г. Пермь, ул. Куйбышева, 130; фактический адрес: 614094  г. Пермь, ул.Челюскинцев, 13, телефон: (342) 224-33-20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232156,25</w:t>
      </w:r>
      <w:r>
        <w:rPr>
          <w:sz w:val="24"/>
          <w:szCs w:val="24"/>
        </w:rPr>
        <w:t>(Двести тридцать две тысячи сто пятьдесят шесть) рублей 25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03-18T14:40:00Z</cp:lastPrinted>
  <dcterms:modified xsi:type="dcterms:W3CDTF">2010-03-18T09:54:00Z</dcterms:modified>
  <cp:revision>71</cp:revision>
  <dc:subject/>
  <dc:title>ПРОТОКОЛ ОЦЕНКИ И СОПОСТАВЛЕНИЯ ЗАЯВОК НА УЧАСТИЕ В КОНКУРСЕ </dc:title>
</cp:coreProperties>
</file>