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18» марта 2010 г. № 7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П «Пигмалио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131,8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Победитель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А «Прометей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79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астное предприятие «Вепрь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72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ОП «Сфера-Холдинг-Центр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984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2"/>
        <w:gridCol w:w="6420"/>
      </w:tblGrid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      Мишарина В.С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/>
  </w:style>
  <w:style w:type="character" w:styleId="1">
    <w:name w:val=" Знак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7:01:00Z</dcterms:created>
  <dc:creator>User</dc:creator>
  <dc:description/>
  <cp:keywords/>
  <dc:language>en-US</dc:language>
  <cp:lastModifiedBy>comp</cp:lastModifiedBy>
  <cp:lastPrinted>2010-03-17T14:32:00Z</cp:lastPrinted>
  <dcterms:modified xsi:type="dcterms:W3CDTF">2010-03-18T04:33:00Z</dcterms:modified>
  <cp:revision>28</cp:revision>
  <dc:subject/>
  <dc:title>Приложение № 1 </dc:title>
</cp:coreProperties>
</file>