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2"/>
          <w:szCs w:val="22"/>
          <w:u w:val="single"/>
        </w:rPr>
        <w:t>протокол № 7 рассмотрения и оценки котировочных заявок</w:t>
      </w:r>
      <w:r>
        <w:rPr>
          <w:caps w:val="false"/>
          <w:smallCaps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на оказание охранных услуг для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«18» марта 2010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ьников А. Е.</w:t>
        <w:tab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ишарина В.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Наименование предмета запроса котировок: оказание охранных услуг для МУЗ «ГКП № 4», (извещение № 7 от «04» марта 2010 года, размещено на официальном сайте «Администрация города Перми» (www.gorodperm.ru) в сети Интернет «04» марта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Максимальная цена муниципального контракта: 499954 (Четыреста девяносто девять тысяч девятьсот пятьдесят четыре) руб. 00 коп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Источник финансирования  закупки: средства ОМС и средства, полученные от предпринимательской и иной приносящей доход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Услуга должна соответствовать требованиям, указанным в техническом задании на оказание охранных услуг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д.4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6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Срок оказания услуг охраны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 - с 00:00 «01» апреля 2010 г. до 23:59 «30» июня 2010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Центральный вход) - с 00:00 «01» апреля 2010 г. до 23:59 «30» июня 2010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/>
      </w:pPr>
      <w:r>
        <w:rPr>
          <w:sz w:val="22"/>
          <w:szCs w:val="22"/>
        </w:rPr>
        <w:t>Поликлиника № 1 по адресу: г. Пермь, ул. Шоссе Космонавтов, д. 108 (Травмпункт) – с 08:00 «01» апреля 2010 г. до 22:00 «30» июня 2010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 - с 00:00 «01» апреля 2010 г. до 23:59 «30» июня 2010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 – с 00:00 «01» апреля          2010 г. до 23:59 «30» июня 2010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8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 - с 00:00 «01» апреля 2010 г. до 23:59 «30» июня 2010 г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цену товаров (работ, услуг) должны быть включены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7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8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 «Пигмали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31,8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9-к от 16.03.2010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Промете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9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1-к от 17.03.2010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астное предприятие «Вепр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72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0-к от 17.03.2010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ОП «Сфера-Холдинг-Цент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984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-к от 15.03.2010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следующие котировочные заявки соответствующими требованиям, установленным в извещении о проведении запроса котировок</w:t>
      </w:r>
      <w:r>
        <w:rPr/>
        <w:t>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 «Пигмалион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Промете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астное предприятие «Вепрь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ОП «Сфера-Холдинг-Центр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9. 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 участником ООО</w:t>
      </w:r>
      <w:r>
        <w:rPr>
          <w:sz w:val="22"/>
          <w:szCs w:val="22"/>
        </w:rPr>
        <w:t xml:space="preserve"> ОП «Пигмалион»</w:t>
      </w:r>
      <w:r>
        <w:rPr>
          <w:bCs/>
          <w:kern w:val="2"/>
          <w:sz w:val="22"/>
          <w:szCs w:val="22"/>
        </w:rPr>
        <w:t xml:space="preserve"> и составила 423131,80 (Четыреста двадцать три тысячи сто тридцать один)  рубль 80 копеек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ООО ОП «Пигмалион», </w:t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 xml:space="preserve">юридический адрес: 614000, г. Пермь, ул. Седова, 22/2, офис 302; </w:t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>фактический адрес: 614000, г. Пермь, ул. Седова, 22/2, офис 302;</w:t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тел. (342) 240-29-06.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Цена муниципального контракта – 423131,80 (Четыреста двадцать три тысячи сто тридцать один)  рубль 80 копеек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, ООО «ОА «Прометей»,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>юридический адрес: 614990, г. Пермь,  ул. Г. Хасана, 157;</w:t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 xml:space="preserve">фактический (почтовый) адрес: 614025, г. Пермь, ул. Г. Хасана, 91;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тел./факс (342) 215-53-41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2"/>
          <w:szCs w:val="22"/>
        </w:rPr>
        <w:t xml:space="preserve">Цена муниципального контракта – </w:t>
      </w:r>
      <w:r>
        <w:rPr>
          <w:sz w:val="22"/>
          <w:szCs w:val="22"/>
        </w:rPr>
        <w:t>426790,00 (Четыреста двадцать шесть тысяч семьсот девяносто)</w:t>
      </w:r>
      <w:r>
        <w:rPr>
          <w:bCs/>
          <w:kern w:val="2"/>
          <w:sz w:val="22"/>
          <w:szCs w:val="22"/>
        </w:rPr>
        <w:t xml:space="preserve">  рублей 00 копеек.</w:t>
      </w:r>
    </w:p>
    <w:p>
      <w:pPr>
        <w:pStyle w:val="Heading1"/>
        <w:numPr>
          <w:ilvl w:val="0"/>
          <w:numId w:val="4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  Мишарина В.С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0-03-17T14:31:00Z</cp:lastPrinted>
  <dcterms:modified xsi:type="dcterms:W3CDTF">2010-03-18T04:30:00Z</dcterms:modified>
  <cp:revision>37</cp:revision>
  <dc:subject/>
  <dc:title>ПРОТОКОЛ ОЦЕНКИ И СОПОСТАВЛЕНИЯ ЗАЯВОК НА УЧАСТИЕ В КОНКУРСЕ </dc:title>
</cp:coreProperties>
</file>