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казание услуг по разработке оригинал-макетов и изготовлению рекламно-информационных материалов (баннеров) социальной реклам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марта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оказание услуг по разработке оригинал-макетов и изготовлению рекламно-информационных материалов (баннеров) социальной рекламы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985 от «0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5» мар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8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разработка 2 комплектов рекламно-информационных материалов (баннеров) социальной рекламы (в состав одного комплекта входит: 1 оригинал-макет и изготовление по нему рекламно-информационных материалов (баннеров) в количестве 14 шт. (13 шт. – размером 3×6 м.; 1 шт. – размером 2,7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b w:val="false"/>
          <w:sz w:val="24"/>
          <w:szCs w:val="24"/>
        </w:rPr>
        <w:t>3,7 м.) Технические характеристики оказываемых услуг в соответствии с Приложением № 1 к извещению № 985 от 05.03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1 комплект - до 31.03.2010г.; 2 комплект - до 23.04.2010 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работ включает в себя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оказанных услуг производится Заказчиком после полного оказания услуг, включая устранение, выявленные в процессе приемки недостатков, в течение 20 банковских дней с момента подписания сторонами акта оказанных услуг на основании предъявленного счета и (или) счета-фактуры путем перечисления денежных средств на расчетный счет Исполнител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спром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870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рип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РА «Гриф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902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аборатория роботрони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9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уппа компаний «Алья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9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Р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16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ав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3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, как несоответствующую требованиям извещения в соответствии со ст. 44 Федерального закона № 94-ФЗ от  21.07.2005г.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Экспром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тсутствуют сведения о включенных (невключенных) в цену расходах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Тавр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107 г.Пермь, ул. Горького, 24, оф. 25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03500,00 (Сто три тысячи пятьсот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Крипт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20:00Z</dcterms:created>
  <dc:creator>Институт госзакупок РАГС</dc:creator>
  <dc:description/>
  <cp:keywords/>
  <dc:language>en-US</dc:language>
  <cp:lastModifiedBy>ОРОРС</cp:lastModifiedBy>
  <cp:lastPrinted>2010-03-18T13:59:00Z</cp:lastPrinted>
  <dcterms:modified xsi:type="dcterms:W3CDTF">2010-03-18T09:23:00Z</dcterms:modified>
  <cp:revision>8</cp:revision>
  <dc:subject/>
  <dc:title>ПРОТОКОЛ ОЦЕНКИ И СОПОСТАВЛЕНИЯ ЗАЯВОК НА УЧАСТИЕ В КОНКУРСЕ </dc:title>
</cp:coreProperties>
</file>