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 о запросе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18.03.2010 г.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9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9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                              Ирины Вакилевны, действующей на основании Положения о комитете, с одной стороны, и _______________________, именуемый  в дальнейшем «Исполнитель», в лице ______________________________________, действующего на основании ________________с другой стороны, на основании решения котировочной комиссии (протокол от ____ № ___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полнитель обязуется оказать </w:t>
      </w:r>
      <w:r>
        <w:rPr>
          <w:b w:val="false"/>
          <w:color w:val="000000"/>
          <w:sz w:val="24"/>
          <w:szCs w:val="24"/>
        </w:rPr>
        <w:t xml:space="preserve">услуги по перевозке должностных лиц Заказчика транспортным средством по тарифу машино-часа, </w:t>
      </w:r>
      <w:r>
        <w:rPr>
          <w:b w:val="false"/>
          <w:sz w:val="24"/>
          <w:szCs w:val="24"/>
        </w:rPr>
        <w:t>а Заказчик принять и оплатить услуги  Исполнителя в соответствии с условиями контрак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оказания услуг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оказании услуг Исполнителем должны соблюдаться следующие требования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color w:val="000000"/>
          <w:sz w:val="24"/>
          <w:szCs w:val="24"/>
        </w:rPr>
        <w:t>акрепленный на постоянной основе автомобиль;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ind w:left="0" w:hanging="0"/>
        <w:jc w:val="both"/>
        <w:rPr/>
      </w:pP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от 21.08.2003 № 2510/9468-03-32 и Минтранса РФ от 29.01.2002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язательное проведение пред - и послерейсовых технических осмотров транспортного  средства;</w:t>
      </w:r>
    </w:p>
    <w:p>
      <w:pPr>
        <w:pStyle w:val="Normal"/>
        <w:numPr>
          <w:ilvl w:val="0"/>
          <w:numId w:val="4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ГОСТ Р 51709-2001 «Автотранспортные средства. Требования безопасности к техническому состоянию и методы проверки», к техническим характеристикам транспортного средства, установленным Приложением  к контракт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2. Время начала эксплуатации автомобиля Заказчиком устанавливается с 08.30 час. в рабочие дни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558  маш/часов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еречень должностных лиц, имеющих право вызова автомобиля, определяется Заказчиком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2.4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1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 Учет машино-часов предоставления автомобиля для обслуживания Заказчика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емка и оплата услуг, оказанных Исполнителем, осуществляется в сроки, установленные в разделе 3 настоящего контракт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Стоимость услуг, порядок приемки и оплаты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Цена контракта составляет __________ рублей _______ 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>Денежные средства на реализацию контракта предусмотрены Решением Пермской городской Думы от 22.12.2009 года № 315 «О бюджете города Перми на 2010 год и плановый период 2011- 2012 годы».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 xml:space="preserve">3.2. </w:t>
      </w:r>
      <w:r>
        <w:rPr>
          <w:kern w:val="2"/>
          <w:sz w:val="24"/>
          <w:szCs w:val="24"/>
        </w:rPr>
        <w:t xml:space="preserve">Оплата осуществляется ежемесячно по факту оказанных услуг по </w:t>
      </w:r>
      <w:r>
        <w:rPr>
          <w:color w:val="000000"/>
          <w:sz w:val="24"/>
          <w:szCs w:val="24"/>
        </w:rPr>
        <w:t xml:space="preserve">безналичному расчету платежными поручениями  путем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                                            сдачи – приемки оказанных услуг, </w:t>
      </w:r>
      <w:r>
        <w:rPr>
          <w:sz w:val="24"/>
          <w:szCs w:val="24"/>
        </w:rPr>
        <w:t xml:space="preserve">предъявления счет – фактуры, заказ-нарядов. </w:t>
      </w:r>
      <w:r>
        <w:rPr>
          <w:kern w:val="2"/>
          <w:sz w:val="24"/>
          <w:szCs w:val="24"/>
        </w:rPr>
        <w:t xml:space="preserve">Стоимость тарифа маш/часа определяется как частное от деления цены </w:t>
      </w:r>
      <w:r>
        <w:rPr>
          <w:sz w:val="24"/>
          <w:szCs w:val="24"/>
        </w:rPr>
        <w:t xml:space="preserve">муниципального </w:t>
      </w:r>
      <w:r>
        <w:rPr>
          <w:kern w:val="2"/>
          <w:sz w:val="24"/>
          <w:szCs w:val="24"/>
        </w:rPr>
        <w:t xml:space="preserve">контракта на                         плановое количество 558 маш/часов. </w:t>
      </w:r>
    </w:p>
    <w:p>
      <w:pPr>
        <w:pStyle w:val="Normal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ежемесячно до 5 числа месяца, следующего после месяца оказания услуг, предоставляет Заказчику счет-фактуру, заказ - наряды и акт</w:t>
      </w:r>
      <w:r>
        <w:rPr>
          <w:kern w:val="2"/>
          <w:sz w:val="24"/>
          <w:szCs w:val="24"/>
        </w:rPr>
        <w:t xml:space="preserve"> сдачи – приемки оказанных услуг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Заказчик в течение 3 (трех) рабочих дней с момента получения документов, указанных в пп. 3.3. контракта, подписывает акт </w:t>
      </w:r>
      <w:r>
        <w:rPr>
          <w:kern w:val="2"/>
          <w:sz w:val="24"/>
          <w:szCs w:val="24"/>
        </w:rPr>
        <w:t>сдачи – приемки оказанных услуг</w:t>
      </w:r>
      <w:r>
        <w:rPr>
          <w:sz w:val="24"/>
          <w:szCs w:val="24"/>
        </w:rPr>
        <w:t xml:space="preserve"> либо направляет мотивированный отказ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5. 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Обязанности сторон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Обеспечить выполнение установленных нормативными правовыми актами обязательных требований к перевозочной деятельности, в т.ч. по безопасности дорожного движ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2. Предоставлять </w:t>
      </w:r>
      <w:r>
        <w:rPr>
          <w:sz w:val="24"/>
          <w:szCs w:val="24"/>
        </w:rPr>
        <w:t>транспортное средство</w:t>
      </w:r>
      <w:r>
        <w:rPr>
          <w:color w:val="000000"/>
          <w:sz w:val="24"/>
          <w:szCs w:val="24"/>
        </w:rPr>
        <w:t xml:space="preserve"> Заказчику в соответствии с условиями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4.1.3. </w:t>
      </w:r>
      <w:r>
        <w:rPr>
          <w:sz w:val="24"/>
          <w:szCs w:val="24"/>
        </w:rPr>
        <w:t>Обеспечить прием сообщений Заказчика по телефону/факсу: __________/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4. </w:t>
      </w:r>
      <w:r>
        <w:rPr>
          <w:sz w:val="24"/>
          <w:szCs w:val="24"/>
        </w:rPr>
        <w:t>Представлять (по требованию Заказчика) ежедневную информацию о маршруте, времени начала и окончания движения автомобиля, времени простоя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5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 чистое транспортное средство как внутри, так и снаружи.</w:t>
      </w:r>
    </w:p>
    <w:p>
      <w:pPr>
        <w:pStyle w:val="TextBody"/>
        <w:keepNext w:val="false"/>
        <w:autoSpaceDE w:val="true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6. предоставлять для управления транспортным средством водителя, имеющего соответствующую категорию, квалификацию и практические навыки вождения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1.7. Представлять (по требованию Заказчика) ежедневную информацию о проведении пред- и послерейсовых медицинских осмотров, проведении пред- и послерейсовых технических осмотров транспортного средств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4.1.8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 Заказчик обязан </w:t>
      </w:r>
      <w:r>
        <w:rPr>
          <w:sz w:val="24"/>
          <w:szCs w:val="24"/>
        </w:rPr>
        <w:t>своевременно информировать Исполнителя об изменении времени и даты предоставления транспортного сред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казчик обязан своевременно оплачивать оказанные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. Качество услуг определяется их соответствием требованиям, установленным контрактом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 уплачивает Заказчику штраф в размере 10%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Исполнитель освобождается от уплаты штрафа, если докажет, что просрочка или частичное неисполнение обязательств произошла вследствие непреодолимой силы, по вине Заказчика или третьих лиц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>6.2.2. возмещает Заказчику вред здоровью должностного лица (работника) и ущерб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3. </w:t>
      </w:r>
      <w:r>
        <w:rPr>
          <w:color w:val="000000"/>
          <w:sz w:val="24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9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Уплата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6.6. Исполнитель несёт полную материальную и иную, предусмотренную действующим законодательством ответственность за ущерб, причиненный третьим лицам. </w:t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о дня его подписания и действует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зрешение споров между сторонами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9"/>
          <w:tab w:val="left" w:pos="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Прочие условия контракта</w:t>
      </w:r>
    </w:p>
    <w:p>
      <w:pPr>
        <w:pStyle w:val="Normal"/>
        <w:shd w:fill="FFFFFF" w:val="clear"/>
        <w:tabs>
          <w:tab w:val="clear" w:pos="709"/>
          <w:tab w:val="left" w:pos="3221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8.3. В случае изменения у какой-либо из Сторон местонахождения, названия, банковских или других реквизитов она обязана в течение 5 (пяти) рабочих дней письменно уведомить об этом другую Сторону.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4101" w:hRule="atLeast"/>
        </w:trPr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,       л/с 02563000380, комитет социальной защиты населения администрации г. Перми,             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» ____________ 2010 год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МП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926" w:gutter="0" w:header="0" w:top="360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контракту 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____________№_____</w:t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ехническим характеристикам транспортного средст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6"/>
      </w:tblGrid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ласс-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</w:t>
            </w:r>
          </w:p>
        </w:tc>
      </w:tr>
      <w:tr>
        <w:trPr>
          <w:trHeight w:val="283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96 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S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2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агажни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0 л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а безопасности пассажир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1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5.2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/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0" w:footer="0" w:bottom="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ервая строка"/>
    <w:basedOn w:val="Normal"/>
    <w:next w:val="Normal"/>
    <w:qFormat/>
    <w:pPr>
      <w:autoSpaceDE w:val="true"/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18">
    <w:name w:val="Стиль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 Знак Знак Знак Знак Знак Знак"/>
    <w:basedOn w:val="Normal"/>
    <w:qFormat/>
    <w:pPr>
      <w:tabs>
        <w:tab w:val="clear" w:pos="709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ОК</dc:creator>
  <dc:description/>
  <cp:keywords/>
  <dc:language>en-US</dc:language>
  <cp:lastModifiedBy>Шабалина СИ</cp:lastModifiedBy>
  <cp:lastPrinted>2010-03-18T15:00:00Z</cp:lastPrinted>
  <dcterms:modified xsi:type="dcterms:W3CDTF">2010-03-18T10:01:00Z</dcterms:modified>
  <cp:revision>273</cp:revision>
  <dc:subject/>
  <dc:title>ПРОЕКТ МУНИЦИПАЛЬНОГО КОНТРАКТА</dc:title>
</cp:coreProperties>
</file>