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39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-443" w:hanging="0"/>
        <w:jc w:val="center"/>
        <w:rPr/>
      </w:pPr>
      <w:r>
        <w:rPr>
          <w:b/>
        </w:rPr>
        <w:t>«Выполнение работ по капитальному ремонту объектов внешнего благоустройст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18» марта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Cs w:val="24"/>
        </w:rPr>
        <w:t>16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2 по рассмотрению заявок на участие в аукционе на выполнение работ по капитальному ремонту объектов внешнего благоустрой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1</w:t>
      </w:r>
      <w:r>
        <w:rPr/>
        <w:t>: выполнение работ по капитальному ремонту ул. Ласьвинской (тротуар, локально)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3 000 000,00 (Три миллиона ) рублей.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9 марта 2010 года, поступило 6 (шесть) заявок на участие в аукционе по лоту № 1 следующих участников размещения заказа: </w:t>
      </w:r>
    </w:p>
    <w:p>
      <w:pPr>
        <w:pStyle w:val="Normal"/>
        <w:rPr/>
      </w:pPr>
      <w:r>
        <w:rPr/>
        <w:t>1) ООО МФ «Спарго», почтовый адрес: 614058, г.Пермь, ул.9 Января, 16;</w:t>
      </w:r>
    </w:p>
    <w:p>
      <w:pPr>
        <w:pStyle w:val="Normal"/>
        <w:rPr/>
      </w:pPr>
      <w:r>
        <w:rPr/>
        <w:t>2) ООО «ПУДСиБ», почтовый адрес: 614064, г.Пермь, ул.Усольская, 13а;</w:t>
      </w:r>
    </w:p>
    <w:p>
      <w:pPr>
        <w:pStyle w:val="Normal"/>
        <w:rPr/>
      </w:pPr>
      <w:r>
        <w:rPr/>
        <w:t>3) ООО «Технология-М», почтовый адрес: 614095, г.Пермь, ул.Семченко, 9;</w:t>
      </w:r>
    </w:p>
    <w:p>
      <w:pPr>
        <w:pStyle w:val="Normal"/>
        <w:rPr/>
      </w:pPr>
      <w:r>
        <w:rPr/>
        <w:t>4) ООО «Стройальянс», почтовый адрес: 610000, г. Киров, ул. Московская, д.1, кор. В;</w:t>
      </w:r>
    </w:p>
    <w:p>
      <w:pPr>
        <w:pStyle w:val="Normal"/>
        <w:rPr/>
      </w:pPr>
      <w:r>
        <w:rPr/>
        <w:t>5) ООО «ТехДорГрупп», почтовый адрес: 614000, г. Пермь, ул. Орджоникидзе, 57, оф. 305;</w:t>
      </w:r>
    </w:p>
    <w:p>
      <w:pPr>
        <w:pStyle w:val="Normal"/>
        <w:rPr/>
      </w:pPr>
      <w:r>
        <w:rPr/>
        <w:t>6) ООО «НПЦ ПИК», почтовый адрес, 614066, г. Пермь, ул. Кронштадская, 39 а, оф. 2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ПУДСиБ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Технология-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алья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 п.4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9"/>
                <w:szCs w:val="19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9"/>
                <w:szCs w:val="19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9"/>
                <w:szCs w:val="19"/>
              </w:rPr>
              <w:t>Мулюкина Н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 п.4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9"/>
                <w:szCs w:val="19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9"/>
                <w:szCs w:val="19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ind w:right="-108" w:hanging="0"/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9"/>
                <w:szCs w:val="19"/>
              </w:rPr>
              <w:t>Мулюкина Н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б п.4 ч.2, ч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(в платежном поручении не указан реквизит получателя - КП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9"/>
                <w:szCs w:val="19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9"/>
                <w:szCs w:val="19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ind w:right="-108" w:hanging="0"/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9"/>
                <w:szCs w:val="19"/>
              </w:rPr>
              <w:t>Мулюкина Н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2</w:t>
      </w:r>
      <w:r>
        <w:rPr/>
        <w:t>: выполнение работ по капитальному ремонту проезжей части Комсомольского проспекта от ул.Орджоникидзе до ул.Ленина и выполнение работ по капитальному ремонту бульвара по Комсомольскому проспекту от ул.Орджоникидзе до ул. Советской.</w:t>
      </w:r>
    </w:p>
    <w:p>
      <w:pPr>
        <w:pStyle w:val="Normal"/>
        <w:ind w:firstLine="720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27 010 876,79 (Двадцать семь миллионов десять тысяч восемьсот семьдесят шесть) рублей 79 копеек, в том числе:</w:t>
      </w:r>
    </w:p>
    <w:p>
      <w:pPr>
        <w:pStyle w:val="Normal"/>
        <w:jc w:val="both"/>
        <w:rPr/>
      </w:pPr>
      <w:r>
        <w:rPr/>
        <w:t>«Выполнение работ по капитальному ремонту Комсомольского проспекта от ул.Орджоникидзе до ул.Ленина» - 20 159 638 (Двадцать миллионов сто пятьдесят девять тысяч шестьсот тридцать восемь) рублей и</w:t>
      </w:r>
    </w:p>
    <w:p>
      <w:pPr>
        <w:pStyle w:val="Normal"/>
        <w:jc w:val="both"/>
        <w:rPr/>
      </w:pPr>
      <w:r>
        <w:rPr/>
        <w:t xml:space="preserve">«Выполнение работ по капитальному ремонту бульвара по Комсомольскому проспекту от ул.Орджоникидзе до ул. Советской» - 6 851 238,79 (Шесть миллионов восемьсот пятьдесят одна тысяча двести тридцать восемь) рублей 79 копеек.    </w:t>
      </w:r>
    </w:p>
    <w:p>
      <w:pPr>
        <w:pStyle w:val="Normal"/>
        <w:tabs>
          <w:tab w:val="clear" w:pos="708"/>
          <w:tab w:val="left" w:pos="4356" w:leader="none"/>
        </w:tabs>
        <w:jc w:val="both"/>
        <w:rPr/>
      </w:pPr>
      <w:r>
        <w:rPr/>
        <w:tab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9 марта 2010 года, поступило 2 (две) заявки на участие в аукционе по лоту № 2 следующих участников размещения заказа: </w:t>
      </w:r>
    </w:p>
    <w:p>
      <w:pPr>
        <w:pStyle w:val="Normal"/>
        <w:jc w:val="both"/>
        <w:rPr/>
      </w:pPr>
      <w:r>
        <w:rPr/>
        <w:t>1) ООО СКФ «АТМ», Почтовый адрес: 614007, г.Пермь, ул. Революции, 3/7;</w:t>
      </w:r>
    </w:p>
    <w:p>
      <w:pPr>
        <w:pStyle w:val="Normal"/>
        <w:jc w:val="both"/>
        <w:rPr/>
      </w:pPr>
      <w:r>
        <w:rPr/>
        <w:t>2) Титов С.И. КТ «Пермская ДПМК», почтовый адрес: 614065, г.Пермь, ш. Космонавтов, 308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СКФ «АТ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6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Титов С.И. КТ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3</w:t>
      </w:r>
      <w:r>
        <w:rPr/>
        <w:t>: выполнение работ по капитальному ремонту ул.Ушакова от ул.Маршала Рыбалко до ул.Калинина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64 288 614 (Шестьдесят четыре миллиона двести восемьдесят восемь тысяч шестьсот четырнадцать) рублей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9 марта 2010 года, поступило 4 (четыре) заявки на участие в аукционе по лоту № 3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Сарко», почтовый адрес: 614990, г.Пермь-ГСП, ул. Хлебозаводская, 22;</w:t>
      </w:r>
    </w:p>
    <w:p>
      <w:pPr>
        <w:pStyle w:val="Normal"/>
        <w:jc w:val="both"/>
        <w:rPr/>
      </w:pPr>
      <w:r>
        <w:rPr/>
        <w:t>2) Титов С.И. КТ «Пермская ДПМК», почтовый адрес: 614065, г.Пермь, ш. Космонавтов, 308а;</w:t>
      </w:r>
    </w:p>
    <w:p>
      <w:pPr>
        <w:pStyle w:val="Normal"/>
        <w:jc w:val="both"/>
        <w:rPr/>
      </w:pPr>
      <w:r>
        <w:rPr/>
        <w:t>3) ООО СКФ «АТМ», почтовый адрес: 614007, г.Пермь, ул. Революции, 3/7;</w:t>
      </w:r>
    </w:p>
    <w:p>
      <w:pPr>
        <w:pStyle w:val="Normal"/>
        <w:jc w:val="both"/>
        <w:rPr/>
      </w:pPr>
      <w:r>
        <w:rPr/>
        <w:t>4) ЗАО «Уралсибспецстрой», почтовый адрес: 614000, г. Пермь, ул. Карпинского, 8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арк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КФ «АТ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Титов С.И. КТ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74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Уралсибсп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в п.4 ч.2, п.6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копия разрешения на ввод объекта капитального строительства в эксплуатаци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9"/>
                <w:szCs w:val="19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9"/>
                <w:szCs w:val="19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ind w:right="-108" w:hanging="0"/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9"/>
                <w:szCs w:val="19"/>
              </w:rPr>
              <w:t>Мулюкина Н.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4</w:t>
      </w:r>
      <w:r>
        <w:rPr/>
        <w:t>: выполнение работ по капитальному ремонту ул. Борчанинова от ул.Луначарского до ул.Пушкина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23 900 381 (Двадцать три миллиона девятьсот тысяч триста восемьдесят один) рубль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9 марта 2010 года, поступило 2 (две) заявки на участие в аукционе по лоту № 4 следующих участников размещения заказа: </w:t>
      </w:r>
    </w:p>
    <w:p>
      <w:pPr>
        <w:pStyle w:val="Normal"/>
        <w:rPr/>
      </w:pPr>
      <w:r>
        <w:rPr/>
        <w:t>1) ООО «Желдорсервис», почтовый адрес: 614030, г.Пермь, ул. Янаульская, 9;</w:t>
      </w:r>
    </w:p>
    <w:p>
      <w:pPr>
        <w:pStyle w:val="Normal"/>
        <w:rPr/>
      </w:pPr>
      <w:r>
        <w:rPr/>
        <w:t>2) ЗАО «Микма», почтовый адрес: 614065, г.Пермь, ул. Промышленная, 97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Желдор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ЗАО «Микм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04:00Z</dcterms:created>
  <dc:creator>ump15</dc:creator>
  <dc:description/>
  <cp:keywords/>
  <dc:language>en-US</dc:language>
  <cp:lastModifiedBy>СОК</cp:lastModifiedBy>
  <cp:lastPrinted>2010-03-18T17:52:00Z</cp:lastPrinted>
  <dcterms:modified xsi:type="dcterms:W3CDTF">2010-03-18T12:53:00Z</dcterms:modified>
  <cp:revision>17</cp:revision>
  <dc:subject/>
  <dc:title>ПРОТОКОЛ № 01/03-07</dc:title>
</cp:coreProperties>
</file>