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30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содержанию пустошей  Индустри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Перми в 2010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</w:t>
      </w:r>
      <w:r>
        <w:rPr>
          <w:b/>
        </w:rPr>
        <w:t>МБУ «Благоустройство Индустриального района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марта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часов 15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sz w:val="22"/>
          <w:szCs w:val="22"/>
        </w:rPr>
        <w:t xml:space="preserve"> п</w:t>
      </w:r>
      <w:r>
        <w:rPr>
          <w:color w:val="000000"/>
        </w:rPr>
        <w:t xml:space="preserve">раво заключить муниципальный контракт </w:t>
      </w:r>
      <w:r>
        <w:rPr/>
        <w:t xml:space="preserve"> на выполнение работ по содержанию пустошей Индустриального района  г.Перми в 2010 го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БУ «Благоустройство Индустриального район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>Руководитель: директор А.С.Полыг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66, г. Пермь, ул. Стахановская, 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1» марта 2010 года (Протокол рассмотрения заявок на участие в открытом аукционе                           № 30А/1/1 от «11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7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2 403 398,41</w:t>
      </w:r>
      <w:r>
        <w:rPr>
          <w:bCs/>
          <w:color w:val="000000"/>
        </w:rPr>
        <w:t xml:space="preserve"> </w:t>
      </w:r>
      <w:r>
        <w:rPr>
          <w:sz w:val="22"/>
          <w:szCs w:val="22"/>
        </w:rPr>
        <w:t>(два миллиона четыреста три  тысячи  триста девяносто восемь) рублей 41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color w:val="000000"/>
        </w:rPr>
        <w:t>120 169,92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552"/>
        <w:gridCol w:w="2552"/>
        <w:gridCol w:w="1291"/>
      </w:tblGrid>
      <w:tr>
        <w:trPr>
          <w:tblHeader w:val="true"/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ермпромсервис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Встречная, д.35а,оф.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д.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8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Архитектора Свиязева 28/а-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Ушинского,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00, г. Пермь, ул. Веселая, 1, офис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00, г. Пермь, ул. Веселая, 1, офис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Революции, 30-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8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ул.Лебедева,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ул.Лебедева,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,Орджоникидзе,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,Орджоникидзе,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г. Пермь, ул. Петропавловская 1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Героев Хасана,147 офис 6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ОО «СтройТехСнаб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39,г.Пермь, ул.Танкистов,78-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Танкистов,78-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Пермь, ул.Ижевская.19 оф.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Левченко,6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3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3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ОО «ДОС-сервис» </w:t>
      </w:r>
      <w:r>
        <w:rPr>
          <w:sz w:val="16"/>
          <w:szCs w:val="16"/>
        </w:rPr>
        <w:t xml:space="preserve"> </w:t>
      </w:r>
      <w:r>
        <w:rPr/>
        <w:t xml:space="preserve">(карточка № 7 ) и составило  1 526 157,99 (Один миллион пятьсот двадцать шесть тысяч сто пятьдесят семь рублей 99 коп.)  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последнее предложение о  цене контракта  поступило от участника аукциона               ООО «Радуга» (карточка №  6 ) и составило  1 538 174,98 (Один миллион пятьсот тридцать  восемь тысяч сто семьдесят  четыре  рубля 98 коп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 председателя 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.А.Ярк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1:00Z</dcterms:created>
  <dc:creator>ump15</dc:creator>
  <dc:description/>
  <cp:keywords/>
  <dc:language>en-US</dc:language>
  <cp:lastModifiedBy>опер2</cp:lastModifiedBy>
  <cp:lastPrinted>2010-03-18T13:57:00Z</cp:lastPrinted>
  <dcterms:modified xsi:type="dcterms:W3CDTF">2010-03-18T10:58:00Z</dcterms:modified>
  <cp:revision>508</cp:revision>
  <dc:subject/>
  <dc:title>ПРОТОКОЛ № 01/03-07</dc:title>
</cp:coreProperties>
</file>