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31А/1/2</w:t>
      </w:r>
    </w:p>
    <w:p>
      <w:pPr>
        <w:pStyle w:val="Normal"/>
        <w:ind w:firstLine="4140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благоустройству бесхозяйных территорий (лога, пустоши, водоохранные зоны) и содержание мест массового отдых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ниципального Бюджетного учреждения «Благоустройство Ленинского район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«18» марта 2010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13 часов 4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14 часов 25 минут (время местно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 xml:space="preserve">на выполнение работ по благоустройству бесхозяйных территорий (лога, пустоши, водоохранные зоны) и содержание мест массового отдыха </w:t>
      </w:r>
      <w:r>
        <w:rPr>
          <w:bCs/>
        </w:rPr>
        <w:t xml:space="preserve">в присутствии конкурсной (аукционной) комиссии по видам товаров, работ, услуг № 1 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Зам. председателя комиссии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Аликин А.М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Член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Савина Н.Ю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Бюджетное учреждение «Благоустройство Ленинского района»</w:t>
      </w:r>
    </w:p>
    <w:p>
      <w:pPr>
        <w:pStyle w:val="Normal"/>
        <w:rPr/>
      </w:pPr>
      <w:r>
        <w:rPr/>
        <w:t>Руководитель – Пивнев Сергей Васильевич</w:t>
      </w:r>
    </w:p>
    <w:p>
      <w:pPr>
        <w:pStyle w:val="Normal"/>
        <w:rPr/>
      </w:pPr>
      <w:r>
        <w:rPr/>
        <w:t>Адрес – 614000, г. Пермь, ул. Кирова,61</w:t>
      </w:r>
    </w:p>
    <w:p>
      <w:pPr>
        <w:pStyle w:val="Normal"/>
        <w:rPr/>
      </w:pPr>
      <w:r>
        <w:rPr/>
        <w:t>Телефон – (342) 233-55-6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5» марта 2010 года (Протокол рассмотрения заявок на участие в открытом аукционе № 31А/1/1 от «15» марта 2010 г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от № 1 – Выполнение работ по благоустройству бесхозяйных территорий (лога, пустоши, водоохранные зоны)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 —  4 548 048,32 рублей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27 402,42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 1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000"/>
        <w:gridCol w:w="2677"/>
        <w:gridCol w:w="1735"/>
      </w:tblGrid>
      <w:tr>
        <w:trPr>
          <w:tblHeader w:val="true"/>
          <w:trHeight w:val="433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621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ОО «Торгово-Строительная Компания «Пермпромсервис»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 г. Пермь, ул. Встречная,35а, оф. 13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4064, г. Пермь, ул. Ижевская,27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СК «Константа»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22, г. Пермь, ул. Подводников,11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Окулова,80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ООО «БИ-спецтранс»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г. Пермь, ул. Большевистская,48 оф. 15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г. Пермь, ул. Большевистская,48 оф. 15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МФ «Спарго»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58,  г. Пермь, ул. 9 Января, д. 16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14058,  г. Пермь, ул. 9 Января, д. 16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гаполис»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9, г. Пермь, ул. Балхашская, 85, офис 1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/>
              <w:t>614089, г. Пермь, ул. Балхашская, 85, офис 1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«ЭСККАС»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68, г. Пермь, ул. Луначарского,97а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г. Пермь, ул. Большевистская,55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адово-парковое хозяйство»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1,  г.Пермь, ул.Крондштатская,39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14081,  г.Пермь, ул.Крондштатская,39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«СПЕЦСТРОЙ-БАТ»,                                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65,  г.Пермь, ул. Энергетиков, 50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614065,  г.Пермь, ул. Энергетиков, 50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99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ОО «Пермь-Благоустройство»</w:t>
            </w:r>
            <w:r>
              <w:rPr>
                <w:bCs/>
                <w:color w:val="000000"/>
                <w:sz w:val="22"/>
                <w:szCs w:val="22"/>
              </w:rPr>
              <w:t xml:space="preserve">                                                      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г.Пермь, ул. Козьмы Минина, 12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г.Пермь, ул. Козьмы Минина, 12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499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ООО Промышленная Торговая Компания «УралПромЭнерго»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990, г. Пермь, ГСП, ул. Данщина,7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4068, г. Пермь, ул. Крианова,19-187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499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ОО «КамСтройИнвест»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77, г. Пермь, ул. Пушкарская,138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77, г. Пермь, ул. Пушкарская,138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499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ОО «Основа-Плюс»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39, г. Пермь, ул. Революции,30-22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614017, г. Пермь, ул. Халтурина,8А 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«Радуга»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68, г. Пермь, ул. Плеханова,2А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68, г. Пермь, ул. Плеханова,2А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499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color w:val="000000"/>
              </w:rPr>
              <w:t>ООО «Технология-М»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color w:val="000000"/>
              </w:rPr>
              <w:t>614095, г. Пермь, ул. Семченко,9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95, г. Пермь, ул. Семченко,9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99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«Строй-Приоритет»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111, г. Пермь, ул. Солдатова,36, офис 83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4068, г. Пермь, ул. Плеханиво,46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499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ОО «Стройцентр»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81, г. Пермь, ул. Плеханова,61А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4033, г. Пермь, Васильева,33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499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ОО «Аркада»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614032, г. Пермь, ул. Магистральная 82, офис 57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4000, г. Пермь, ул. Орджоникидзе,57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99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ООО «АВТОСПЕЦТЕХНИКА»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25, г. Пермь, ул. Пихтовая,11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25, г. Пермь, ул. Пихтовая,11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499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ОО «Пермская Региональная Компания»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614000, г. Пермь, ул. Куйбышева,2, офис 403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614000, г. Пермь, ул. Куйбышева,2, офис 403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99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П Старикова Анна Олеговна                 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00, г. Пермь, ул. М. Горького,76, кв. 84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99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ОО «Большой Урал»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614000, г. Пермь, ул. Петропавловская,1а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. Пермь, ул. Героев Хасана,147, офис,61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99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ОО «ТехДорГрупп»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г. Пермь, ул. Орджоникидзе,57, офис 305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г. Пермь, ул. Орджоникидзе,57, офис 305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следнее предложение о цене контракта по лоту № 1 поступило от участника аукциона ООО «Стройцентр» (карточка № 9) и составило 4 525 308 руб.08 коп (Четыре миллиона пятьсот двадцать пять тысяч триста восемь рублей 08 копеек). Он признан победителем аукциона.</w:t>
      </w:r>
    </w:p>
    <w:p>
      <w:pPr>
        <w:pStyle w:val="Normal"/>
        <w:ind w:firstLine="567"/>
        <w:rPr/>
      </w:pPr>
      <w:r>
        <w:rPr/>
        <w:t>Предпоследнее предложение о цене контракта (цене лота) не поступал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от № 2 – Выполнение работ по содержанию мест массового отдыха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 —  3 769 498,19 рублей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188 474,91 руб., что составляет 5 % от начальной (максимальной) цены контракта (цены лота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Сведения об участниках открытого аукциона по лоту № 2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000"/>
        <w:gridCol w:w="2677"/>
        <w:gridCol w:w="1735"/>
      </w:tblGrid>
      <w:tr>
        <w:trPr>
          <w:tblHeader w:val="true"/>
          <w:trHeight w:val="433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621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ОО «Торгово-Строительная Компания «Пермпромсервис»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 г. Пермь, ул. Встречная,35а, оф. 13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4064, г. Пермь, ул. Ижевская,27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СК «Константа»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22, г. Пермь, ул. Подводников,11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Окулова,80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МФ «Спарго»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58,  г. Пермь, ул. 9 Января, д. 16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14058,  г. Пермь, ул. 9 Января, д. 16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гаполис»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9, г. Пермь, ул. Балхашская, 85, офис 1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/>
              <w:t>614089, г. Пермь, ул. Балхашская, 85, офис 1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«ЭСККАС»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68, г. Пермь, ул. Луначарского,97а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г. Пермь, ул. Большевистская,55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П Макарова Марина Аркадьевна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614025,    г. Пермь, ул.Нейвинская, 11-7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/>
              <w:t>614025,    г. Пермь, ул.Нейвинская, 11-7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«СПЕЦСТРОЙ-БАТ»,                                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65,  г.Пермь, ул. Энергетиков, 50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614065,  г.Пермь, ул. Энергетиков, 50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99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ОО «Пермь-Благоустройство»</w:t>
            </w:r>
            <w:r>
              <w:rPr>
                <w:bCs/>
                <w:color w:val="000000"/>
                <w:sz w:val="22"/>
                <w:szCs w:val="22"/>
              </w:rPr>
              <w:t xml:space="preserve">                                                      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г.Пермь, ул. Козьмы Минина, 12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г.Пермь, ул. Козьмы Минина, 12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 явился </w:t>
            </w:r>
          </w:p>
        </w:tc>
      </w:tr>
      <w:tr>
        <w:trPr>
          <w:trHeight w:val="499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ООО Промышленная Торговая Компания «УралПромЭнерго»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990, г. Пермь, ГСП, ул. Данщина,7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4068, г. Пермь, ул. Крианова,19-187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499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ОО «КамСтройИнвест»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77, г. Пермь, ул. Пушкарская,138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77, г. Пермь, ул. Пушкарская,138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499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ОО «Основа-Плюс»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39, г. Пермь, ул. Революции,30-22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614017, г. Пермь, ул. Халтурина,8А 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99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«Радуга»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68, г. Пермь, ул. Плеханова,2А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68, г. Пермь, ул. Плеханова,2А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99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color w:val="000000"/>
              </w:rPr>
              <w:t>ООО «Технология-М»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color w:val="000000"/>
              </w:rPr>
              <w:t>614095, г. Пермь, ул. Семченко,9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95, г. Пермь, ул. Семченко,9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499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ОО «Аркада»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614032, г. Пермь, ул. Магистральная 82, офис 57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4000, г. Пермь, ул. Орджоникидзе,57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499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ОО «Пермская Региональная Компания»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614000, г. Пермь, ул. Куйбышева,2, офис 403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614000, г. Пермь, ул. Куйбышева,2, офис 403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99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П Старикова Анна Олеговна                 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00, г. Пермь, ул. М. Горького,76, кв. 84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499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ОО «Большой Урал»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614000, г. Пермь, ул. Петропавловская,1а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. Пермь, ул. Героев Хасана,147, офис,61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99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ОО «ТехДорГрупп»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г. Пермь, ул. Орджоникидзе,57, офис 305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г. Пермь, ул. Орджоникидзе,57, офис 305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следнее предложение о цене контракта по лоту № 2 поступило от участника аукциона ИП Макарова Марина Аркадьевна (карточка № 3) и составило 3 750 650 руб. 70 коп. (Три миллиона семьсот пятьдесят тысяч шестьсот пятьдесят рублей 70 копеек). Он признан победителем аукциона.</w:t>
      </w:r>
    </w:p>
    <w:p>
      <w:pPr>
        <w:pStyle w:val="Normal"/>
        <w:ind w:firstLine="567"/>
        <w:rPr/>
      </w:pPr>
      <w:r>
        <w:rPr/>
        <w:t>Предпоследнее предложение о цене контракта (цене лота) не поступало.</w:t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Лот № 3 – Выполнение работ по очистке водоохраной зоны реки Егошиха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 —  1 000 000,00 рублей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50 000,00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ведения об участниках открытого аукциона по лоту № 3:</w:t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tbl>
      <w:tblPr>
        <w:tblW w:w="102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8"/>
        <w:gridCol w:w="2554"/>
        <w:gridCol w:w="2270"/>
        <w:gridCol w:w="2276"/>
      </w:tblGrid>
      <w:tr>
        <w:trPr>
          <w:tblHeader w:val="true"/>
          <w:trHeight w:val="433" w:hRule="atLeast"/>
          <w:cantSplit w:val="true"/>
        </w:trPr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snapToGrid w:val="false"/>
              <w:ind w:left="-142"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621" w:hRule="atLeast"/>
          <w:cantSplit w:val="true"/>
        </w:trPr>
        <w:tc>
          <w:tcPr>
            <w:tcW w:w="31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ОО «Торгово-Строительная Компания «Пермпромсервис»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 г. Пермь, ул. Встречная,35а, оф. 13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4064, г. Пермь, ул. Ижевская,27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СК «Константа» </w:t>
            </w:r>
          </w:p>
        </w:tc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22, г. Пермь, ул. Подводников,11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Окулова,80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ООО «БИ-спецтранс» </w:t>
            </w:r>
          </w:p>
        </w:tc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г. Пермь, ул. Большевистская,48 оф. 15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г. Пермь, ул. Большевистская,48 оф. 15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МФ «Спарго»</w:t>
            </w:r>
          </w:p>
        </w:tc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58,  г. Пермь, ул. 9 Января, д. 16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14058,  г. Пермь, ул. 9 Января, д. 16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ИП Шубенцев Иван Павлович</w:t>
            </w:r>
          </w:p>
        </w:tc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7870, Пермский край, Октябрьский район, хутор Покрово-Смирновский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гаполис»</w:t>
            </w:r>
          </w:p>
        </w:tc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9, г. Пермь, ул. Балхашская, 85, офис 1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/>
              <w:t>614089, г. Пермь, ул. Балхашская, 85, офис 1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«ЭСККАС»</w:t>
            </w:r>
          </w:p>
        </w:tc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68, г. Пермь, ул. Луначарского,97а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г. Пермь, ул. Большевистская,55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адово-парковое хозяйство»</w:t>
            </w:r>
          </w:p>
        </w:tc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1,  г.Пермь, ул.Крондштатская,39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14081,  г.Пермь, ул.Крондштатская,39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«СПЕЦСТРОЙ-БАТ»,                                   </w:t>
            </w:r>
          </w:p>
        </w:tc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65,  г.Пермь, ул. Энергетиков, 50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614065,  г.Пермь, ул. Энергетиков, 50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499" w:hRule="atLeast"/>
          <w:cantSplit w:val="true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ОО «Пермь-Благоустройство»</w:t>
            </w:r>
            <w:r>
              <w:rPr>
                <w:bCs/>
                <w:color w:val="000000"/>
                <w:sz w:val="22"/>
                <w:szCs w:val="22"/>
              </w:rPr>
              <w:t xml:space="preserve">                                                         </w:t>
            </w:r>
          </w:p>
        </w:tc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г.Пермь, ул. Козьмы Минина, 12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г.Пермь, ул. Козьмы Минина, 12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499" w:hRule="atLeast"/>
          <w:cantSplit w:val="true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ООО Промышленная Торговая Компания «УралПромЭнерго»   </w:t>
            </w:r>
          </w:p>
        </w:tc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990, г. Пермь, ГСП, ул. Данщина,7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4068, г. Пермь, ул. Крианова,19-187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499" w:hRule="atLeast"/>
          <w:cantSplit w:val="true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ОО «Буматика»</w:t>
            </w:r>
          </w:p>
        </w:tc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614077, г. Пермь, ул. А. Гайдара,8Б, офис 301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4990, г. Пермь, ул. Куйбышева,118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499" w:hRule="atLeast"/>
          <w:cantSplit w:val="true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ОО «АвтоСтрой»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88, г. Пермь, ул. Архитектора Свиязева,28/а-25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4077, г. Пермь, ул. Ушинского,1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99" w:hRule="atLeast"/>
          <w:cantSplit w:val="true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ОО «КамСтройИнвест» </w:t>
            </w:r>
          </w:p>
        </w:tc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77, г. Пермь, ул. Пушкарская,138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77, г. Пермь, ул. Пушкарская,138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499" w:hRule="atLeast"/>
          <w:cantSplit w:val="true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ОО «Основа-Плюс» </w:t>
            </w:r>
          </w:p>
        </w:tc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39, г. Пермь, ул. Революции,30-22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614017, г. Пермь, ул. Халтурина,8А 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499" w:hRule="atLeast"/>
          <w:cantSplit w:val="true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«Радуга»</w:t>
            </w:r>
          </w:p>
        </w:tc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68, г. Пермь, ул. Плеханова,2А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68, г. Пермь, ул. Плеханова,2А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99" w:hRule="atLeast"/>
          <w:cantSplit w:val="true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ОО «Стройцентр»</w:t>
            </w:r>
          </w:p>
        </w:tc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81, г. Пермь, ул. Плеханова,61А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4033, г. Пермь, Васильева,33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 явился </w:t>
            </w:r>
          </w:p>
        </w:tc>
      </w:tr>
      <w:tr>
        <w:trPr>
          <w:trHeight w:val="499" w:hRule="atLeast"/>
          <w:cantSplit w:val="true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ООО «Проектно-строительная компания ФриВэй»</w:t>
            </w:r>
          </w:p>
        </w:tc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64, г. Пермь, ул. Ижевская,19, офис 9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4095, г. Пермь, ул. Левченко,6а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99" w:hRule="atLeast"/>
          <w:cantSplit w:val="true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ОО «Аркада»</w:t>
            </w:r>
          </w:p>
        </w:tc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614032, г. Пермь, ул. Магистральная 82, офис 57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4000, г. Пермь, ул. Орджоникидзе,57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499" w:hRule="atLeast"/>
          <w:cantSplit w:val="true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П Старикова Анна Олеговна                    </w:t>
            </w:r>
          </w:p>
        </w:tc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00, г. Пермь, ул. М. Горького,76, кв. 84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499" w:hRule="atLeast"/>
          <w:cantSplit w:val="true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ОО «Большой Урал» </w:t>
            </w:r>
          </w:p>
        </w:tc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614000, г. Пермь, ул. Петропавловская,1а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. Пермь, ул. Героев Хасана,147, офис,61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99" w:hRule="atLeast"/>
          <w:cantSplit w:val="true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ОО «ТехДорГрупп»</w:t>
            </w:r>
          </w:p>
        </w:tc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г. Пермь, ул. Орджоникидзе,57, офис 305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г. Пермь, ул. Орджоникидзе,57, офис 305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оследнее предложение о цене контракта по лоту № 3 поступило от участника аукциона </w:t>
      </w:r>
      <w:r>
        <w:rPr>
          <w:bCs/>
          <w:sz w:val="22"/>
          <w:szCs w:val="22"/>
        </w:rPr>
        <w:t xml:space="preserve">ООО «Радуга» </w:t>
      </w:r>
      <w:r>
        <w:rPr/>
        <w:t>(карточка № 5) и составило 665 000 руб.00 коп. (шестьсот шестьдесят пять тысяч рублей 00 копеек). Он признан победителем аукцион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едпоследнее предложение о цене контракта по лоту № 3 поступило от участника аукциона ООО «Радуга» (карточка № 5) и составило 670 000 руб. 00 коп. (Шестьсот семьдесят тысяч рублей 00 копеек).</w: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Зам. председателя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ликин А.М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вина Н.Ю.</w:t>
            </w:r>
          </w:p>
        </w:tc>
      </w:tr>
      <w:tr>
        <w:trPr>
          <w:trHeight w:val="70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солапова И.И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252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9"/>
        </w:tabs>
        <w:ind w:left="1089" w:hanging="1089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i w:val="false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  <w:b/>
      <w:i w:val="false"/>
      <w:sz w:val="28"/>
      <w:szCs w:val="28"/>
    </w:rPr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3">
    <w:name w:val="WW8Num7z3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right="0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3780" w:leader="none"/>
      </w:tabs>
      <w:spacing w:before="0" w:after="60"/>
      <w:ind w:left="252" w:right="0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5:21:00Z</dcterms:created>
  <dc:creator>ump15</dc:creator>
  <dc:description/>
  <cp:keywords/>
  <dc:language>en-US</dc:language>
  <cp:lastModifiedBy>ump22</cp:lastModifiedBy>
  <cp:lastPrinted>2010-03-18T11:44:00Z</cp:lastPrinted>
  <dcterms:modified xsi:type="dcterms:W3CDTF">2010-03-18T12:32:00Z</dcterms:modified>
  <cp:revision>76</cp:revision>
  <dc:subject/>
  <dc:title>ПРОТОКОЛ № 01/03-07</dc:title>
</cp:coreProperties>
</file>