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9А/1/2</w:t>
      </w:r>
    </w:p>
    <w:p>
      <w:pPr>
        <w:pStyle w:val="TextBody"/>
        <w:spacing w:before="0" w:after="0"/>
        <w:jc w:val="center"/>
        <w:rPr/>
      </w:pPr>
      <w:r>
        <w:rPr>
          <w:b/>
        </w:rPr>
        <w:t>на право заключить муниципальный контракт на выполнение работ по содержанию территории поселка Новые Ляды в летний период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бюджетного учреждения «Благоустройство поселка Новые Ляды»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8» марта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4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3 часов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 xml:space="preserve">0 </w:t>
            </w:r>
            <w:r>
              <w:rPr>
                <w:bCs/>
              </w:rPr>
              <w:t>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>Повестка дня</w:t>
      </w:r>
      <w:r>
        <w:rPr/>
        <w:t>: проведение открытого аукциона на право заключить муниципальный контракт на выполнение работ по содержанию территории поселка Новые Ляды в летний период 2010 года в присутствии конкурсной (аукционной) комиссии по видам товаров, работ, услуг № 1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</w:rPr>
              <w:t>Заместитель председателя комиссии</w:t>
              <w:tab/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i/>
              </w:rPr>
              <w:t>Члены комиссии:</w:t>
              <w:tab/>
              <w:tab/>
              <w:tab/>
              <w:tab/>
              <w:tab/>
              <w:t xml:space="preserve">                        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:</w:t>
              <w:tab/>
              <w:tab/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  <w:t>Аликин Александр Михайлович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поселка Новые Ляды»</w:t>
      </w:r>
    </w:p>
    <w:p>
      <w:pPr>
        <w:pStyle w:val="Normal"/>
        <w:rPr/>
      </w:pPr>
      <w:r>
        <w:rPr/>
        <w:t>Руководитель  – директор Слотин Вячеслав Александрович.</w:t>
      </w:r>
    </w:p>
    <w:p>
      <w:pPr>
        <w:pStyle w:val="Normal"/>
        <w:rPr/>
      </w:pPr>
      <w:r>
        <w:rPr/>
        <w:t>Адрес – 614105, г. Пермь, поселок Новые Ляды, ул. Транспортная, 2.</w:t>
      </w:r>
    </w:p>
    <w:p>
      <w:pPr>
        <w:pStyle w:val="Normal"/>
        <w:rPr/>
      </w:pPr>
      <w:r>
        <w:rPr/>
        <w:t>Телефон - (342) 295-80-87, 295-80-27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2» марта 2010 года (Протокол рассмотрения заявок на участие в открытом аукционе № 29А/1/1 от «12» марта 2010 г.)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1 – Содержание территории п. Новые Ляды в летний период 2010 года</w:t>
      </w:r>
    </w:p>
    <w:p>
      <w:pPr>
        <w:pStyle w:val="ConsPlu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лота № 1: 2 441 014,00</w:t>
      </w:r>
      <w:r>
        <w:rPr>
          <w:rFonts w:cs="Times New Roman" w:ascii="Times New Roman" w:hAnsi="Times New Roman"/>
          <w:sz w:val="24"/>
          <w:szCs w:val="24"/>
        </w:rPr>
        <w:t xml:space="preserve"> (Два миллиона четыреста сорок одна тысяча четырнадцать рублей 00 коп.)</w:t>
      </w:r>
    </w:p>
    <w:p>
      <w:pPr>
        <w:pStyle w:val="Normal"/>
        <w:spacing w:before="120" w:after="0"/>
        <w:jc w:val="both"/>
        <w:rPr/>
      </w:pPr>
      <w:r>
        <w:rPr>
          <w:b/>
        </w:rPr>
        <w:t>Шаг аукциона по лоту № 1</w:t>
      </w:r>
      <w:r>
        <w:rPr/>
        <w:t>: 122 050,70 руб., что составляет 5 % от начальной (максимальной) цены контракта (цены лота)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Сведения об участниках открытого аукциона по лоту № 1:</w:t>
      </w:r>
    </w:p>
    <w:tbl>
      <w:tblPr>
        <w:tblW w:w="1002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658"/>
        <w:gridCol w:w="2712"/>
        <w:gridCol w:w="1749"/>
      </w:tblGrid>
      <w:tr>
        <w:trPr>
          <w:tblHeader w:val="true"/>
          <w:trHeight w:val="433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ТСК «Пермпромсервис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, г. Пермь, ул. Встречная, 35, офис 13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4, г.Пермь, ул.Ижевская, 27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гаполис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 Пермь, ул. Балхашская, 85, офис 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 Пермь, ул. Балхашская, 85, офис 1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ПЕЦСТРОЙ-БАТ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65, г.Пермь, </w:t>
            </w:r>
          </w:p>
          <w:p>
            <w:pPr>
              <w:pStyle w:val="Normal"/>
              <w:rPr/>
            </w:pPr>
            <w:r>
              <w:rPr/>
              <w:t>ул. Энергетиков, 50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65, г.Пермь, </w:t>
            </w:r>
          </w:p>
          <w:p>
            <w:pPr>
              <w:pStyle w:val="Normal"/>
              <w:rPr/>
            </w:pPr>
            <w:r>
              <w:rPr/>
              <w:t>ул. Энергетиков, 5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Шубенцев Иван Павл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870, Пермский край, Октябрьский р-н</w:t>
            </w:r>
          </w:p>
          <w:p>
            <w:pPr>
              <w:pStyle w:val="Normal"/>
              <w:rPr/>
            </w:pPr>
            <w:r>
              <w:rPr/>
              <w:t>х.Покрово-Смирновский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пецдорсервис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00, г. Пермь, </w:t>
            </w:r>
          </w:p>
          <w:p>
            <w:pPr>
              <w:pStyle w:val="Normal"/>
              <w:rPr/>
            </w:pPr>
            <w:r>
              <w:rPr/>
              <w:t>ул. Веселая, 1 оф.1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00, г. Пермь, </w:t>
            </w:r>
          </w:p>
          <w:p>
            <w:pPr>
              <w:pStyle w:val="Normal"/>
              <w:rPr/>
            </w:pPr>
            <w:r>
              <w:rPr/>
              <w:t>ул. Веселая, 1 оф.11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адуга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Плеханова, 2А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Плеханова, 2А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Филипьев Николай Геннад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5, г.Пермь, п.Новые Ляды, ул.40-летия Победы, 20-5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МФ «Спарго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58, г.Пермь, </w:t>
            </w:r>
          </w:p>
          <w:p>
            <w:pPr>
              <w:pStyle w:val="Normal"/>
              <w:rPr/>
            </w:pPr>
            <w:r>
              <w:rPr/>
              <w:t>ул. 9 Января, 16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58, г.Пермь, </w:t>
            </w:r>
          </w:p>
          <w:p>
            <w:pPr>
              <w:pStyle w:val="Normal"/>
              <w:rPr/>
            </w:pPr>
            <w:r>
              <w:rPr/>
              <w:t>ул. 9 Января, 16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амСтройИнвест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, г.Пермь, ул.Пушкарская, 138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, г.Пермь, ул.Пушкарская, 138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С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5, г.Пермь, ул.Луначарского, 3/2 оф.802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31, г.Пермь, </w:t>
            </w:r>
          </w:p>
          <w:p>
            <w:pPr>
              <w:pStyle w:val="Normal"/>
              <w:jc w:val="both"/>
              <w:rPr/>
            </w:pPr>
            <w:r>
              <w:rPr/>
              <w:t>ул. Костычева, 18-53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озьмы Минина, 12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озьмы Минина, 1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ПТК «УралПромЭнерго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, ГСП, ул.Данщина, 7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68, г.Пермь, </w:t>
            </w:r>
          </w:p>
          <w:p>
            <w:pPr>
              <w:pStyle w:val="Normal"/>
              <w:jc w:val="both"/>
              <w:rPr/>
            </w:pPr>
            <w:r>
              <w:rPr/>
              <w:t>ул. Крисанова, 19-187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снова-Плюс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9, г.Пермь, ул.Революции, 30-22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7, г.Пермь,</w:t>
            </w:r>
          </w:p>
          <w:p>
            <w:pPr>
              <w:pStyle w:val="Normal"/>
              <w:jc w:val="both"/>
              <w:rPr/>
            </w:pPr>
            <w:r>
              <w:rPr/>
              <w:t>ул.Халтурина, 8А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грофирма «ЭЛИТА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9, г.Пермь, ул.Краснова, 1, оф. 113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9, г.Пермь, ул.Краснова, 1, оф. 113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АРОКС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, г.Пермь, ул.Братьев Игнатовых, 21-54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, г.Пермь, ул.Братьев Игнатовых, 21-54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центр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1, г.Пермь, ул.Плеханова, 61А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3, г.Пермь,</w:t>
            </w:r>
          </w:p>
          <w:p>
            <w:pPr>
              <w:pStyle w:val="Normal"/>
              <w:jc w:val="both"/>
              <w:rPr/>
            </w:pPr>
            <w:r>
              <w:rPr/>
              <w:t>ул.Васильева, 33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лавИнвестСтрой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0050, г.Екатеринбург, ул.Техническая, 48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0050, г.Екатеринбург, ул.Техническая, 48а, оф.1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кая Региональная Компания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уйбышева, 2, оф. 403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уйбышева, 2, оф. 403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Стандарт-НТ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2002, г.Нижний Тагил, ул.Кирова, 44а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2002, г.Нижний Тагил, ул.Кирова, 44а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ехДорГрупп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Орджоникидзе, 57, оф. 305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Орджоникидзе, 57, оф. 305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втоспецтехника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5, г.Пермь, ул.Пихтовая, 1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5, г.Пермь, ул.Пихтовая, 11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следнее предложение о цене контракта (цене лота № 1) поступило от участника аукциона </w:t>
      </w:r>
      <w:r>
        <w:rPr>
          <w:b/>
          <w:i/>
        </w:rPr>
        <w:t xml:space="preserve">ИП Шубенцева Ивана Павловича </w:t>
      </w:r>
      <w:r>
        <w:rPr/>
        <w:t xml:space="preserve">(карточка № 3) и составило  </w:t>
      </w:r>
      <w:r>
        <w:rPr>
          <w:b/>
          <w:i/>
        </w:rPr>
        <w:t>598 048 руб. 43 коп</w:t>
      </w:r>
      <w:r>
        <w:rPr/>
        <w:t>. (Пятьсот девяносто восемь тысяч сорок восемь рублей 43 копейки). Он признан победителем аукциона.</w:t>
      </w:r>
    </w:p>
    <w:p>
      <w:pPr>
        <w:pStyle w:val="Normal"/>
        <w:ind w:firstLine="708"/>
        <w:jc w:val="both"/>
        <w:rPr/>
      </w:pPr>
      <w:r>
        <w:rPr/>
        <w:t xml:space="preserve">Предпоследнее предложение о цене контракта (цене лота № 1) поступило от участника аукциона </w:t>
      </w:r>
      <w:r>
        <w:rPr>
          <w:b/>
          <w:i/>
        </w:rPr>
        <w:t>ООО «Мегаполис»</w:t>
      </w:r>
      <w:r>
        <w:rPr/>
        <w:t xml:space="preserve"> (карточка № 1) и составило </w:t>
      </w:r>
      <w:r>
        <w:rPr>
          <w:b/>
          <w:i/>
        </w:rPr>
        <w:t>610 253 руб. 50 коп</w:t>
      </w:r>
      <w:r>
        <w:rPr/>
        <w:t>. (Шестьсот десять тысяч двести пятьдесят три рубля 50 копеек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2 – Содержание пустошей п. Новые Ляды в летний период 2010 года</w:t>
      </w:r>
    </w:p>
    <w:p>
      <w:pPr>
        <w:pStyle w:val="Normal"/>
        <w:spacing w:before="120" w:after="0"/>
        <w:jc w:val="both"/>
        <w:rPr/>
      </w:pPr>
      <w:r>
        <w:rPr>
          <w:b/>
        </w:rPr>
        <w:t>Начальная (максимальная) цена лота № 2: 1 661 480,00</w:t>
      </w:r>
      <w:r>
        <w:rPr/>
        <w:t xml:space="preserve"> (Один миллион шестьсот шестьдесят одна тысяча четыреста восемьдесят рублей 00 коп.)</w:t>
      </w:r>
    </w:p>
    <w:p>
      <w:pPr>
        <w:pStyle w:val="Normal"/>
        <w:spacing w:before="120" w:after="0"/>
        <w:jc w:val="both"/>
        <w:rPr/>
      </w:pPr>
      <w:r>
        <w:rPr>
          <w:b/>
        </w:rPr>
        <w:t>Шаг аукциона по лоту № 2</w:t>
      </w:r>
      <w:r>
        <w:rPr/>
        <w:t>: 83 074,00 руб., что составляет 5 % от начальной (максимальной) цены контракта (цены лота).</w:t>
      </w:r>
    </w:p>
    <w:p>
      <w:pPr>
        <w:pStyle w:val="Normal"/>
        <w:spacing w:before="120" w:after="120"/>
        <w:rPr/>
      </w:pPr>
      <w:r>
        <w:rPr>
          <w:b/>
        </w:rPr>
        <w:t>Сведения об участниках открытого аукциона по лоту № 2</w:t>
      </w:r>
      <w:r>
        <w:rPr/>
        <w:t>:</w:t>
      </w:r>
    </w:p>
    <w:tbl>
      <w:tblPr>
        <w:tblW w:w="100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683"/>
        <w:gridCol w:w="2687"/>
        <w:gridCol w:w="1742"/>
      </w:tblGrid>
      <w:tr>
        <w:trPr>
          <w:tblHeader w:val="true"/>
          <w:trHeight w:val="433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ТСК «Пермпромсервис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, г. Пермь, ул. Встречная, 35, офис 13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4, г.Пермь, ул.Ижевская, 27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гаполис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 Пермь, ул. Балхашская, 85, офис 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 Пермь, ул. Балхашская, 85, офис 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ПЕЦСТРОЙ-БАТ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65, г.Пермь, </w:t>
            </w:r>
          </w:p>
          <w:p>
            <w:pPr>
              <w:pStyle w:val="Normal"/>
              <w:rPr/>
            </w:pPr>
            <w:r>
              <w:rPr/>
              <w:t>ул. Энергетиков, 50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65, г.Пермь, </w:t>
            </w:r>
          </w:p>
          <w:p>
            <w:pPr>
              <w:pStyle w:val="Normal"/>
              <w:rPr/>
            </w:pPr>
            <w:r>
              <w:rPr/>
              <w:t>ул. Энергетиков, 5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Шубенцев Иван Павл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870, Пермский край, Октябрьский р-н</w:t>
            </w:r>
          </w:p>
          <w:p>
            <w:pPr>
              <w:pStyle w:val="Normal"/>
              <w:rPr/>
            </w:pPr>
            <w:r>
              <w:rPr/>
              <w:t>х.Покрово-Смирновский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пецдорсервис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00, г. Пермь, </w:t>
            </w:r>
          </w:p>
          <w:p>
            <w:pPr>
              <w:pStyle w:val="Normal"/>
              <w:rPr/>
            </w:pPr>
            <w:r>
              <w:rPr/>
              <w:t>ул. Веселая, 1 оф.1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00, г. Пермь, </w:t>
            </w:r>
          </w:p>
          <w:p>
            <w:pPr>
              <w:pStyle w:val="Normal"/>
              <w:rPr/>
            </w:pPr>
            <w:r>
              <w:rPr/>
              <w:t>ул. Веселая, 1 оф.1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адуга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Плеханова, 2А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Плеханова, 2А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Филипьев Николай Геннад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5, г.Пермь, п.Новые Ляды, ул.40-летия Победы, 20-5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Благодор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107, г.Пермь, </w:t>
            </w:r>
          </w:p>
          <w:p>
            <w:pPr>
              <w:pStyle w:val="Normal"/>
              <w:rPr/>
            </w:pPr>
            <w:r>
              <w:rPr/>
              <w:t>ул. Анри Барбюса, 60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107, г.Пермь, </w:t>
            </w:r>
          </w:p>
          <w:p>
            <w:pPr>
              <w:pStyle w:val="Normal"/>
              <w:rPr/>
            </w:pPr>
            <w:r>
              <w:rPr/>
              <w:t>ул. Анри Барбюса, 6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МФ «Спарго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58, г.Пермь, </w:t>
            </w:r>
          </w:p>
          <w:p>
            <w:pPr>
              <w:pStyle w:val="Normal"/>
              <w:rPr/>
            </w:pPr>
            <w:r>
              <w:rPr/>
              <w:t>ул. 9 Января, 16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58, г.Пермь, </w:t>
            </w:r>
          </w:p>
          <w:p>
            <w:pPr>
              <w:pStyle w:val="Normal"/>
              <w:rPr/>
            </w:pPr>
            <w:r>
              <w:rPr/>
              <w:t>ул. 9 Января, 16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амСтройИнвест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, г.Пермь, ул.Пушкарская, 138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, г.Пермь, ул.Пушкарская, 138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С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5, г.Пермь, ул.Луначарского, 3/2 оф.802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31, г.Пермь, </w:t>
            </w:r>
          </w:p>
          <w:p>
            <w:pPr>
              <w:pStyle w:val="Normal"/>
              <w:jc w:val="both"/>
              <w:rPr/>
            </w:pPr>
            <w:r>
              <w:rPr/>
              <w:t>ул. Костычева, 18-5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озьмы Минина, 12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озьмы Минина, 1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ПТК «УралПромЭнерго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, ГСП, ул.Данщина, 7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68, г.Пермь, </w:t>
            </w:r>
          </w:p>
          <w:p>
            <w:pPr>
              <w:pStyle w:val="Normal"/>
              <w:jc w:val="both"/>
              <w:rPr/>
            </w:pPr>
            <w:r>
              <w:rPr/>
              <w:t>ул. Крисанова, 19-187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ама-РД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Луначарского, 70/72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Луначарского, 70/7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снова-Плюс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9, г.Пермь, ул.Революции, 30-22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7, г.Пермь,</w:t>
            </w:r>
          </w:p>
          <w:p>
            <w:pPr>
              <w:pStyle w:val="Normal"/>
              <w:jc w:val="both"/>
              <w:rPr/>
            </w:pPr>
            <w:r>
              <w:rPr/>
              <w:t>ул.Халтурина, 8А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грофирма «ЭЛИТА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9, г.Пермь, ул.Краснова, 1, оф. 113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9, г.Пермь, ул.Краснова, 1, оф. 11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АРОКС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, г.Пермь, ул.Братьев Игнатовых, 21-54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, г.Пермь, ул.Братьев Игнатовых, 21-54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центр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1, г.Пермь, ул.Плеханова, 61А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3, г.Пермь,</w:t>
            </w:r>
          </w:p>
          <w:p>
            <w:pPr>
              <w:pStyle w:val="Normal"/>
              <w:jc w:val="both"/>
              <w:rPr/>
            </w:pPr>
            <w:r>
              <w:rPr/>
              <w:t>ул.Васильева, 3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лавИнвестСтрой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0050, г.Екатеринбург, ул.Техническая, 48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0050, г.Екатеринбург, ул.Техническая, 48а, оф.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кая Региональная Компания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уйбышева, 2, оф. 403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уйбышева, 2, оф. 40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Стандарт-НТ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2002, г.Нижний Тагил, ул.Кирова, 44а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2002, г.Нижний Тагил, ул.Кирова, 44а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-Приоритет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1, г.Пермь, ул.Солдатова, 36 оф.83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г.Пермь,</w:t>
            </w:r>
          </w:p>
          <w:p>
            <w:pPr>
              <w:pStyle w:val="Normal"/>
              <w:jc w:val="both"/>
              <w:rPr/>
            </w:pPr>
            <w:r>
              <w:rPr/>
              <w:t>ул.Плеханова, 46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ехДорГрупп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Орджоникидзе, 57, оф. 305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Орджоникидзе, 57, оф. 305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втоспецтехника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5, г.Пермь, ул.Пихтовая, 1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5, г.Пермь, ул.Пихтовая, 1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Закиев Ильдус Нургаянович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5, г.Пермь, п.Новые Ляды, ул.Чусовская, 42-4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следнее предложение о цене контракта (цене лота № 2) поступило от участника аукциона </w:t>
      </w:r>
      <w:r>
        <w:rPr>
          <w:b/>
          <w:i/>
        </w:rPr>
        <w:t xml:space="preserve">ИП Шубенцева Ивана Павловича </w:t>
      </w:r>
      <w:r>
        <w:rPr/>
        <w:t xml:space="preserve">(карточка № 3) и составило  </w:t>
      </w:r>
      <w:r>
        <w:rPr>
          <w:b/>
          <w:i/>
        </w:rPr>
        <w:t>481 829 руб. 20 коп</w:t>
      </w:r>
      <w:r>
        <w:rPr/>
        <w:t>. (Четыреста восемьдесят одна тысяча восемьсот двадцать девять рублей 20 копеек). Он признан победителем аукциона.</w:t>
      </w:r>
    </w:p>
    <w:p>
      <w:pPr>
        <w:pStyle w:val="Normal"/>
        <w:ind w:firstLine="708"/>
        <w:jc w:val="both"/>
        <w:rPr/>
      </w:pPr>
      <w:r>
        <w:rPr/>
        <w:t xml:space="preserve">Предпоследнее предложение о цене контракта (цене лота № 2) поступило от участника аукциона </w:t>
      </w:r>
      <w:r>
        <w:rPr>
          <w:b/>
          <w:i/>
        </w:rPr>
        <w:t>ООО «Спецдорсервис»</w:t>
      </w:r>
      <w:r>
        <w:rPr/>
        <w:t xml:space="preserve"> (карточка № 4) и составило </w:t>
      </w:r>
      <w:r>
        <w:rPr>
          <w:b/>
          <w:i/>
        </w:rPr>
        <w:t>490 136 руб. 60 коп</w:t>
      </w:r>
      <w:r>
        <w:rPr/>
        <w:t>. (Четыреста девяносто тысяч сто тридцать шесть рублей 60 копеек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3 – Содержание логов, пустошей, водоохранных зон п. Новые Ляды в летний период 2010 года</w:t>
      </w:r>
    </w:p>
    <w:p>
      <w:pPr>
        <w:pStyle w:val="ConsPlu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лота № 3: 1 597 679,00</w:t>
      </w:r>
      <w:r>
        <w:rPr>
          <w:rFonts w:cs="Times New Roman" w:ascii="Times New Roman" w:hAnsi="Times New Roman"/>
          <w:sz w:val="24"/>
          <w:szCs w:val="24"/>
        </w:rPr>
        <w:t xml:space="preserve"> (Один миллион пятьсот девяносто семь тысяч шестьсот семьдесят девять рублей 00 коп.)</w:t>
      </w:r>
    </w:p>
    <w:p>
      <w:pPr>
        <w:pStyle w:val="Normal"/>
        <w:spacing w:before="120" w:after="0"/>
        <w:jc w:val="both"/>
        <w:rPr/>
      </w:pPr>
      <w:r>
        <w:rPr>
          <w:b/>
        </w:rPr>
        <w:t>Шаг аукциона по лоту № 3</w:t>
      </w:r>
      <w:r>
        <w:rPr/>
        <w:t>: 79 883,95 руб., что составляет 5 % от начальной (максимальной) цены контракта (цены лота).</w:t>
      </w:r>
    </w:p>
    <w:p>
      <w:pPr>
        <w:pStyle w:val="Normal"/>
        <w:spacing w:before="120" w:after="120"/>
        <w:rPr/>
      </w:pPr>
      <w:r>
        <w:rPr>
          <w:b/>
        </w:rPr>
        <w:t>Сведения об участниках открытого аукциона по лоту № 3</w:t>
      </w:r>
      <w:r>
        <w:rPr/>
        <w:t>:</w:t>
      </w:r>
    </w:p>
    <w:tbl>
      <w:tblPr>
        <w:tblW w:w="100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683"/>
        <w:gridCol w:w="2687"/>
        <w:gridCol w:w="1742"/>
      </w:tblGrid>
      <w:tr>
        <w:trPr>
          <w:tblHeader w:val="true"/>
          <w:trHeight w:val="433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ТСК «Пермпромсервис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, г. Пермь, ул. Встречная, 35, офис 13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4, г.Пермь, ул.Ижевская, 27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гаполис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 Пермь, ул. Балхашская, 85, офис 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 Пермь, ул. Балхашская, 85, офис 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ПЕЦСТРОЙ-БАТ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ул. Энергетиков, 50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ул. Энергетиков, 5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Шубенцев Иван Павл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870, Пермский край, Октябрьский р-н</w:t>
            </w:r>
          </w:p>
          <w:p>
            <w:pPr>
              <w:pStyle w:val="Normal"/>
              <w:rPr/>
            </w:pPr>
            <w:r>
              <w:rPr/>
              <w:t>х.Покрово-Смирновский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пецдорсервис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Веселая, 1 оф.1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Веселая, 1 оф.1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адуга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Плеханова, 2А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Плеханова, 2А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Филипьев Николай Геннад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5, г.Пермь, п.Новые Ляды, ул.40-летия Победы, 20-5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МФ «Спарго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8, г.Пермь, ул. 9 Января, 16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8, г.Пермь, ул. 9 Января, 16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амСтройИнвест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, г.Пермь, ул.Пушкарская, 138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, г.Пермь, ул.Пушкарская, 138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С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5, г.Пермь, ул.Луначарского, 3/2 оф.802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31, г.Пермь, </w:t>
            </w:r>
          </w:p>
          <w:p>
            <w:pPr>
              <w:pStyle w:val="Normal"/>
              <w:jc w:val="both"/>
              <w:rPr/>
            </w:pPr>
            <w:r>
              <w:rPr/>
              <w:t>ул. Костычева, 18-5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озьмы Минина, 12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озьмы Минина, 1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ПТК «УралПромЭнерго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, ГСП, ул.Данщина, 7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68, г.Пермь, </w:t>
            </w:r>
          </w:p>
          <w:p>
            <w:pPr>
              <w:pStyle w:val="Normal"/>
              <w:jc w:val="both"/>
              <w:rPr/>
            </w:pPr>
            <w:r>
              <w:rPr/>
              <w:t>ул. Крисанова, 19-187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ама-РД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Луначарского, 70/72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Луначарского, 70/7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снова-Плюс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9, г.Пермь, ул.Революции, 30-22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7, г.Пермь,</w:t>
            </w:r>
          </w:p>
          <w:p>
            <w:pPr>
              <w:pStyle w:val="Normal"/>
              <w:jc w:val="both"/>
              <w:rPr/>
            </w:pPr>
            <w:r>
              <w:rPr/>
              <w:t>ул.Халтурина, 8А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АРОКС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, г.Пермь, ул.Братьев Игнатовых, 21-54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, г.Пермь, ул.Братьев Игнатовых, 21-54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центр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1, г.Пермь, ул.Плеханова, 61А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3, г.Пермь,</w:t>
            </w:r>
          </w:p>
          <w:p>
            <w:pPr>
              <w:pStyle w:val="Normal"/>
              <w:jc w:val="both"/>
              <w:rPr/>
            </w:pPr>
            <w:r>
              <w:rPr/>
              <w:t>ул.Васильева, 3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лавИнвестСтрой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0050, г.Екатеринбург, ул.Техническая, 48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0050, г.Екатеринбург, ул.Техническая, 48а, оф.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кая Региональная Компания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уйбышева, 2, оф. 403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уйбышева, 2, оф. 40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Стандарт-НТ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2002, г.Нижний Тагил, ул.Кирова, 44а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2002, г.Нижний Тагил, ул.Кирова, 44а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-Приоритет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1, г.Пермь, ул.Солдатова, 36 оф.83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г.Пермь,</w:t>
            </w:r>
          </w:p>
          <w:p>
            <w:pPr>
              <w:pStyle w:val="Normal"/>
              <w:jc w:val="both"/>
              <w:rPr/>
            </w:pPr>
            <w:r>
              <w:rPr/>
              <w:t>ул.Плеханова, 46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ехДорГрупп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Орджоникидзе, 57, оф. 305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Орджоникидзе, 57, оф. 305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втоспецтехника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5, г.Пермь, ул.Пихтовая, 1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5, г.Пермь, ул.Пихтовая, 1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следнее предложение о цене контракта (цене лота № 3) поступило от участника аукциона </w:t>
      </w:r>
      <w:r>
        <w:rPr>
          <w:b/>
          <w:i/>
        </w:rPr>
        <w:t xml:space="preserve">ИП Шубенцева Ивана Павловича </w:t>
      </w:r>
      <w:r>
        <w:rPr/>
        <w:t xml:space="preserve">(карточка № 3) и составило  </w:t>
      </w:r>
      <w:r>
        <w:rPr>
          <w:b/>
          <w:i/>
        </w:rPr>
        <w:t>631 083 руб. 21 коп</w:t>
      </w:r>
      <w:r>
        <w:rPr/>
        <w:t>. (Шестьсот тридцать одна тысяча восемьдесят три рубля 21 копейка). Он признан победителем аукциона.</w:t>
      </w:r>
    </w:p>
    <w:p>
      <w:pPr>
        <w:pStyle w:val="Normal"/>
        <w:ind w:firstLine="708"/>
        <w:jc w:val="both"/>
        <w:rPr/>
      </w:pPr>
      <w:r>
        <w:rPr/>
        <w:t xml:space="preserve">Предпоследнее предложение о цене контракта (цене лота № 3) поступило от участника аукциона </w:t>
      </w:r>
      <w:r>
        <w:rPr>
          <w:b/>
          <w:i/>
        </w:rPr>
        <w:t>ООО «МС»</w:t>
      </w:r>
      <w:r>
        <w:rPr/>
        <w:t xml:space="preserve"> (карточка № 7) и составило </w:t>
      </w:r>
      <w:r>
        <w:rPr>
          <w:b/>
          <w:i/>
        </w:rPr>
        <w:t>639 071 руб. 60 коп</w:t>
      </w:r>
      <w:r>
        <w:rPr/>
        <w:t>. (Шестьсот тридцать девять тысяч семьдесят один рубль 60 копеек)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4 – Содержание тротуаров и подходов к родникам п. Новые Ляды в летний период 2010 года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лота № 4: 287 381,00</w:t>
      </w:r>
      <w:r>
        <w:rPr>
          <w:rFonts w:cs="Times New Roman" w:ascii="Times New Roman" w:hAnsi="Times New Roman"/>
          <w:sz w:val="24"/>
          <w:szCs w:val="24"/>
        </w:rPr>
        <w:t xml:space="preserve"> (Двести восемьдесят семь тысяч триста восемьдесят один рубль 00 коп.)</w:t>
      </w:r>
    </w:p>
    <w:p>
      <w:pPr>
        <w:pStyle w:val="Normal"/>
        <w:spacing w:before="120" w:after="0"/>
        <w:jc w:val="both"/>
        <w:rPr/>
      </w:pPr>
      <w:r>
        <w:rPr>
          <w:b/>
        </w:rPr>
        <w:t>Шаг аукциона по лоту № 4</w:t>
      </w:r>
      <w:r>
        <w:rPr/>
        <w:t>: 14 369,05 руб., что составляет 5 % от начальной (максимальной) цены контракта (цены лота).</w:t>
      </w:r>
    </w:p>
    <w:p>
      <w:pPr>
        <w:pStyle w:val="Normal"/>
        <w:spacing w:before="120" w:after="120"/>
        <w:rPr/>
      </w:pPr>
      <w:r>
        <w:rPr>
          <w:b/>
        </w:rPr>
        <w:t>Сведения об участниках открытого аукциона по лоту № 4</w:t>
      </w:r>
      <w:r>
        <w:rPr/>
        <w:t>:</w:t>
      </w:r>
    </w:p>
    <w:tbl>
      <w:tblPr>
        <w:tblW w:w="100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683"/>
        <w:gridCol w:w="2687"/>
        <w:gridCol w:w="1742"/>
      </w:tblGrid>
      <w:tr>
        <w:trPr>
          <w:tblHeader w:val="true"/>
          <w:trHeight w:val="433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ТСК «Пермпромсервис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, г. Пермь, ул. Встречная, 35, офис 13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4, г.Пермь, ул.Ижевская, 27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гаполис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 Пермь, ул. Балхашская, 85, офис 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 Пермь, ул. Балхашская, 85, офис 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ПЕЦСТРОЙ-БАТ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ул. Энергетиков, 50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ул. Энергетиков, 5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Шубенцев Иван Павл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870, Пермский край, Октябрьский р-н</w:t>
            </w:r>
          </w:p>
          <w:p>
            <w:pPr>
              <w:pStyle w:val="Normal"/>
              <w:rPr/>
            </w:pPr>
            <w:r>
              <w:rPr/>
              <w:t>х.Покрово-Смирновский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пецдорсервис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Веселая, 1 оф.1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Веселая, 1 оф.1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адуга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Плеханова, 2А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Плеханова, 2А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Филипьев Николай Геннад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5, г.Пермь, п.Новые Ляды, ул.40-летия Победы, 20-5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Голев Дмитрий Валерьевич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7, г.Пермь, ул.Строителей, 36-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амСтройИнвест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, г.Пермь, ул.Пушкарская, 138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, г.Пермь, ул.Пушкарская, 138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С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5, г.Пермь, ул.Луначарского, 3/2 оф.802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31, г.Пермь, </w:t>
            </w:r>
          </w:p>
          <w:p>
            <w:pPr>
              <w:pStyle w:val="Normal"/>
              <w:jc w:val="both"/>
              <w:rPr/>
            </w:pPr>
            <w:r>
              <w:rPr/>
              <w:t>ул. Костычева, 18-5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озьмы Минина, 12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озьмы Минина, 1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ПТК «УралПромЭнерго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, ГСП, ул.Данщина, 7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68, г.Пермь, </w:t>
            </w:r>
          </w:p>
          <w:p>
            <w:pPr>
              <w:pStyle w:val="Normal"/>
              <w:jc w:val="both"/>
              <w:rPr/>
            </w:pPr>
            <w:r>
              <w:rPr/>
              <w:t>ул. Крисанова, 19-187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снова-Плюс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9, г.Пермь, ул.Революции, 30-22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7, г.Пермь,</w:t>
            </w:r>
          </w:p>
          <w:p>
            <w:pPr>
              <w:pStyle w:val="Normal"/>
              <w:jc w:val="both"/>
              <w:rPr/>
            </w:pPr>
            <w:r>
              <w:rPr/>
              <w:t>ул.Халтурина, 8А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АРОКС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, г.Пермь, ул.Братьев Игнатовых, 21-54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, г.Пермь, ул.Братьев Игнатовых, 21-54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центр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1, г.Пермь, ул.Плеханова, 61А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3, г.Пермь,</w:t>
            </w:r>
          </w:p>
          <w:p>
            <w:pPr>
              <w:pStyle w:val="Normal"/>
              <w:jc w:val="both"/>
              <w:rPr/>
            </w:pPr>
            <w:r>
              <w:rPr/>
              <w:t>ул.Васильева, 3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лавИнвестСтрой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0050, г.Екатеринбург, ул.Техническая, 48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0050, г.Екатеринбург, ул.Техническая, 48а, оф.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кая Региональная Компания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уйбышева, 2, оф. 403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уйбышева, 2, оф. 40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Стандарт-НТ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2002, г.Нижний Тагил, ул.Кирова, 44а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2002, г.Нижний Тагил, ул.Кирова, 44а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ехДорГрупп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Орджоникидзе, 57, оф. 305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Орджоникидзе, 57, оф. 305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следнее предложение о цене контракта (цене лота № 4) поступило от участника аукциона </w:t>
      </w:r>
      <w:r>
        <w:rPr>
          <w:b/>
          <w:i/>
        </w:rPr>
        <w:t xml:space="preserve">ООО «Пермская Региональная Компания» </w:t>
      </w:r>
      <w:r>
        <w:rPr/>
        <w:t xml:space="preserve">(карточка № 7) и составило               </w:t>
      </w:r>
      <w:r>
        <w:rPr>
          <w:b/>
          <w:i/>
        </w:rPr>
        <w:t>262 953 руб. 62 коп</w:t>
      </w:r>
      <w:r>
        <w:rPr/>
        <w:t>. (Двести шестьдесят две тысячи девятьсот пятьдесят три рубля 62 копейки). Он признан победителем аукци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дпоследнее предложение о цене контракта (цене лота № 4) поступило от участника аукциона </w:t>
      </w:r>
      <w:r>
        <w:rPr>
          <w:b/>
          <w:i/>
        </w:rPr>
        <w:t>ИП Филипьева Николая Геннадьевича</w:t>
      </w:r>
      <w:r>
        <w:rPr/>
        <w:t xml:space="preserve"> (карточка № 5) и составило        </w:t>
      </w:r>
      <w:r>
        <w:rPr>
          <w:b/>
          <w:i/>
        </w:rPr>
        <w:t>264 390 руб. 52 коп</w:t>
      </w:r>
      <w:r>
        <w:rPr/>
        <w:t>. (Двести шестьдесят четыре тысячи триста девяносто рублей 52 копейки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 5 – Содержание территории частного сектора п. Новые Ляды в летний период 2010 года 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лота № 5: 1 430 106,00</w:t>
      </w:r>
      <w:r>
        <w:rPr>
          <w:rFonts w:cs="Times New Roman" w:ascii="Times New Roman" w:hAnsi="Times New Roman"/>
          <w:sz w:val="24"/>
          <w:szCs w:val="24"/>
        </w:rPr>
        <w:t xml:space="preserve"> (Один миллион четыреста тридцать тысяч сто шесть рублей 00 коп.)</w:t>
      </w:r>
    </w:p>
    <w:p>
      <w:pPr>
        <w:pStyle w:val="ConsPlu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Шаг аукциона по лоту № 5</w:t>
      </w:r>
      <w:r>
        <w:rPr>
          <w:rFonts w:cs="Times New Roman" w:ascii="Times New Roman" w:hAnsi="Times New Roman"/>
          <w:sz w:val="24"/>
          <w:szCs w:val="24"/>
        </w:rPr>
        <w:t>: 71 505,30 руб., что составляет 5 % от начальной (максимальной) цены контракта (цены лота).</w:t>
      </w:r>
    </w:p>
    <w:p>
      <w:pPr>
        <w:pStyle w:val="Normal"/>
        <w:spacing w:before="120" w:after="120"/>
        <w:rPr/>
      </w:pPr>
      <w:r>
        <w:rPr/>
        <w:t>Сведения об участниках открытого аукциона по лоту № 5:</w:t>
      </w:r>
    </w:p>
    <w:tbl>
      <w:tblPr>
        <w:tblW w:w="100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683"/>
        <w:gridCol w:w="2687"/>
        <w:gridCol w:w="1742"/>
      </w:tblGrid>
      <w:tr>
        <w:trPr>
          <w:tblHeader w:val="true"/>
          <w:trHeight w:val="433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гаполис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 Пермь, ул. Балхашская, 85, офис 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 Пермь, ул. Балхашская, 85, офис 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ПЕЦСТРОЙ-БАТ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ул. Энергетиков, 50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ул. Энергетиков, 5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Шубенцев Иван Павл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870, Пермский край, Октябрьский р-н</w:t>
            </w:r>
          </w:p>
          <w:p>
            <w:pPr>
              <w:pStyle w:val="Normal"/>
              <w:rPr/>
            </w:pPr>
            <w:r>
              <w:rPr/>
              <w:t>х.Покрово-Смирновский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пецдорсервис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Веселая, 1 оф.1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Веселая, 1 оф.1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адуга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Плеханова, 2А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Плеханова, 2А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Филипьев Николай Геннад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5, г.Пермь, п.Новые Ляды, ул.40-летия Победы, 20-5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Голев Дмитрий Валерьевич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7, г.Пермь, ул.Строителей, 36-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амСтройИнвест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, г.Пермь, ул.Пушкарская, 138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, г.Пермь, ул.Пушкарская, 138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С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5, г.Пермь, ул.Луначарского, 3/2 оф.802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31, г.Пермь, </w:t>
            </w:r>
          </w:p>
          <w:p>
            <w:pPr>
              <w:pStyle w:val="Normal"/>
              <w:jc w:val="both"/>
              <w:rPr/>
            </w:pPr>
            <w:r>
              <w:rPr/>
              <w:t>ул. Костычева, 18-5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озьмы Минина, 12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озьмы Минина, 1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ПТК «УралПромЭнерго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, ГСП, ул.Данщина, 7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68, г.Пермь, </w:t>
            </w:r>
          </w:p>
          <w:p>
            <w:pPr>
              <w:pStyle w:val="Normal"/>
              <w:jc w:val="both"/>
              <w:rPr/>
            </w:pPr>
            <w:r>
              <w:rPr/>
              <w:t>ул. Крисанова, 19-187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ТСК «Пермпромсервис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, г. Пермь, ул. Встречная, 35, офис 13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4, г.Пермь, ул.Ижевская, 27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снова-Плюс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9, г.Пермь, ул.Революции, 30-22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7, г.Пермь,</w:t>
            </w:r>
          </w:p>
          <w:p>
            <w:pPr>
              <w:pStyle w:val="Normal"/>
              <w:jc w:val="both"/>
              <w:rPr/>
            </w:pPr>
            <w:r>
              <w:rPr/>
              <w:t>ул.Халтурина, 8А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грофирма «ЭЛИТА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9, г.Пермь, ул.Краснова, 1, оф. 113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9, г.Пермь, ул.Краснова, 1, оф. 11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АРОКС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, г.Пермь, ул.Братьев Игнатовых, 21-54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, г.Пермь, ул.Братьев Игнатовых, 21-54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центр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1, г.Пермь, ул.Плеханова, 61А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3, г.Пермь,</w:t>
            </w:r>
          </w:p>
          <w:p>
            <w:pPr>
              <w:pStyle w:val="Normal"/>
              <w:jc w:val="both"/>
              <w:rPr/>
            </w:pPr>
            <w:r>
              <w:rPr/>
              <w:t>ул.Васильева, 3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лавИнвестСтрой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0050, г.Екатеринбург, ул.Техническая, 48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0050, г.Екатеринбург, ул.Техническая, 48а, оф.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кая Региональная Компания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уйбышева, 2, оф. 403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уйбышева, 2, оф. 40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Стандарт-НТ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2002, г.Нижний Тагил, ул.Кирова, 44а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2002, г.Нижний Тагил, ул.Кирова, 44а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ехДорГрупп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Орджоникидзе, 57, оф. 305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Орджоникидзе, 57, оф. 305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Закиев Ильдус Нургаянович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5, г.Пермь, п.Новые Ляды, ул.Чусовская, 42-4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следнее предложение о цене контракта (цене лота № 5) поступило от участника аукциона </w:t>
      </w:r>
      <w:r>
        <w:rPr>
          <w:b/>
          <w:i/>
        </w:rPr>
        <w:t xml:space="preserve">ООО «Спецдорсервис» </w:t>
      </w:r>
      <w:r>
        <w:rPr/>
        <w:t xml:space="preserve">(карточка № 3) и составило  </w:t>
      </w:r>
      <w:r>
        <w:rPr>
          <w:b/>
          <w:i/>
        </w:rPr>
        <w:t>1 422 955  руб. 47 коп</w:t>
      </w:r>
      <w:r>
        <w:rPr/>
        <w:t>. (Один миллион четыреста двадцать две тысячи девятьсот пятьдесят пять рублей 47 копеек). Он признан победителем аукциона.</w:t>
      </w:r>
    </w:p>
    <w:p>
      <w:pPr>
        <w:pStyle w:val="Normal"/>
        <w:ind w:firstLine="708"/>
        <w:jc w:val="both"/>
        <w:rPr/>
      </w:pPr>
      <w:r>
        <w:rPr/>
        <w:t>Предпоследнее предложение о цене контракта (цене лота № 5) не поступило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 М. Аликин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 А. 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 Ю. Сав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 Э. Субботи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cp:keywords/>
  <dc:language>en-US</dc:language>
  <cp:lastModifiedBy>ump22</cp:lastModifiedBy>
  <cp:lastPrinted>2010-03-18T13:21:00Z</cp:lastPrinted>
  <dcterms:modified xsi:type="dcterms:W3CDTF">2010-03-18T11:55:00Z</dcterms:modified>
  <cp:revision>257</cp:revision>
  <dc:subject/>
  <dc:title>ПРОТОКОЛ № 01/03-07</dc:title>
</cp:coreProperties>
</file>