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содержанию                                бесхозяйных территорий Орджоникидзевского района г. Перми,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марта  2010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бесхозяйных территорий Орджоникидзевского района г. Перми в 2010 году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меститель председателя комиссии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А.М. Аликин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/>
              <w:t xml:space="preserve">Д.А. Трофимов 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Д.А. Мох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 xml:space="preserve"> </w:t>
      </w: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 Пермь, ул. 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1» марта 2010 года (Протокол рассмотрения заявок на участие в открытом аукционе №28А/1/1 от «11» марта 2010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</w:rPr>
      </w:pPr>
      <w:r>
        <w:rPr>
          <w:b/>
        </w:rPr>
        <w:t>ЛОТ№1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 №1): </w:t>
      </w:r>
    </w:p>
    <w:p>
      <w:pPr>
        <w:pStyle w:val="Normal"/>
        <w:jc w:val="both"/>
        <w:rPr/>
      </w:pPr>
      <w:r>
        <w:rPr/>
        <w:t>Лот №1 –1 816 964 (Один миллион восемьсот шестнадцать тысяч девятьсот шестьдесят четыре) рубля 6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90 848 рублей 23 копейки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854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              ул. Встречная,35а, оф.13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 Пермь,                            ул. Ижевская,2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9 г. Пермь,  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Балхашская,85 оф.1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         ул. Балхашская,85 оф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2 г. Пермь, 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л. Подводников, 11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                     ул. Окулова, 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</w:t>
            </w:r>
          </w:p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left="2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Х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1, г. Пермь,               ул. Кронштадтская, 39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1, г. Пермь,                       ул. Кронштадтская, 3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33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8 г. Пермь,                    ул. Архитектора Свиязева,28А-25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77 г. Пермь,                       ул. Ушинского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13 г. Пермь,                 ул. Кировоградская,68-6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 Пермь,                         ул. Кировоградская,68-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56,  г. Пермь,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Кирпичный завод, 15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                                        ул. Льва Лаврова, 14-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, г. Пермь,                ул. Луначарского,3/2, офис 80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1,г. Пермь,                              ул. Костычева, 18-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г. Пермь,                  ул. Пушкарская, 138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77,г. Пермь,                       ул. Пушкарская, 1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                  ул. Козьмы Минина, 1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, г. Пермь,                          ул. Козьмы Минина, 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 Пермь, ГСП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Данщина,7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>
                <w:b/>
                <w:sz w:val="22"/>
                <w:szCs w:val="22"/>
              </w:rPr>
              <w:t>614068 г. Пермь.                                ул. Крисанова,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>614039, г. Пермь,                     ул. Революции, 30-2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>
                <w:b/>
                <w:sz w:val="22"/>
                <w:szCs w:val="22"/>
              </w:rPr>
              <w:t>614017, г. Пермь,                       ул. Халтурина, 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умашева Н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107, г. Пермь,                   ул. Уральская, 61А-5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 г. Пермь,                          ул. Уральская, 61А-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>614010, г. Пермь,                ул. Куйбышева, 114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 Пермь,                      ул. Куйбышева, 1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5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Героев Хасана,147-4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 Пермь,</w:t>
            </w:r>
          </w:p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Героев Хасана,147-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571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                    ул. Орджоникидзе,57 оф.305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             ул. Орджоникидзе,57 оф.3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 xml:space="preserve">614107 г. Пермь,              </w:t>
            </w:r>
          </w:p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Уральская, 83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 г. Пермь,                       ул. Уральская, 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081, г. Пермь,            ул. Ш.Космонавтов, 61а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1, г. Пермь,                      ул. Ш.Космонавтов, 61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ул. Куйбышева,2 оф.403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                          ул. Куйбышева, 2 оф.4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1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/>
        <w:t>ИП Губин А.А.(карточка № 2) и составило 454 241( Четыреста пятьдесят четыре тысячи двести сорок один) рубль 15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1) поступило от участника аукциона ЗАО «Автотекс» (карточка № 21) и составило 545 089( Пятьсот сорок пять тысяч восемьдесят девять) рублей 3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№2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 №2): </w:t>
      </w:r>
    </w:p>
    <w:p>
      <w:pPr>
        <w:pStyle w:val="Normal"/>
        <w:jc w:val="both"/>
        <w:rPr/>
      </w:pPr>
      <w:r>
        <w:rPr/>
        <w:t xml:space="preserve">Лот №2 </w:t>
      </w:r>
      <w:r>
        <w:rPr>
          <w:b/>
        </w:rPr>
        <w:t xml:space="preserve">– </w:t>
      </w:r>
      <w:r>
        <w:rPr/>
        <w:t>671 634 (Шестьсот семьдесят одна тысяча шестьсот тридцать четыре) рубля 46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3 581 рубль 72 копейки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8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               ул. Встречная,35а, оф.13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64 г. Пермь,                       ул. Ижевская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   ул. Балхашская,85 оф.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     ул. Балхашская,85 оф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2, г. Пермь,  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одводников, 1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68, г. Пермь,                       ул. Окулова,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д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107,г. Пермь, 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Анри Барбюса, 60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г. Пермь,                       ул. Анри Барбюса, 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 xml:space="preserve">614058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Х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, г. Пермь,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ронштадтская, 39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1, г. Пермь,                           ул. Кронштадтская, 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2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Н.Островского, 113-47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Халтурина,8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13 г. Пермь,                  ул. Кировоградская,68-6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 Пермь,                           ул. Кировоградская,68-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6, г. Пермь,                    ул. Кирпичный завод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. Пермь,                                    ул. Льва Лаврова, 14-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31, г. Пермь,            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уначарского,  3/2, оф.80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1, г. Пермь,                        ул. Костычева, 18-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, г. Пермь,                  ул. Пушкарская, 138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77,г. Пермь,                         ул. Пушкарская, 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, г. Пермь,                     ул. Козьмы Минина, 1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, г. Пермь,                        ул. Козьмы Минин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10,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Куйбышева, 114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10, г. Пермь, ул. Куйбышева, 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39, г. Пермь,                       ул. Революции, 30-2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17, г. Пермь,                       ул. Халтурина, 8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умашева Н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 г. Пермь,                       ул. Уральская, 61А-5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 г. Пермь,                            ул. Уральская, 61А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990 г. Пермь, ГСП      ул. Данщина,7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                       ул. Крисанова,19-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65 г.Пермь,      ул.Шоссе Космонавтов,353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Шоссе Космонавтов,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000 г. Пермь,             ул.Орджоникидзе,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ф.305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Орджоникидзе,57 оф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2"/>
                <w:szCs w:val="22"/>
              </w:rPr>
              <w:t xml:space="preserve"> г. Пермь,               ул. Уральская, 83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6141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2"/>
                <w:szCs w:val="22"/>
              </w:rPr>
              <w:t xml:space="preserve"> г. Пермь,                       ул. Уральская, 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1, г. Пермь,            ул. Ш.Космонавтов, 61а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22"/>
                <w:szCs w:val="22"/>
              </w:rPr>
              <w:t>614081, г. Пермь,                        ул. Ш.Космонавтов, 61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/>
                <w:sz w:val="22"/>
                <w:szCs w:val="22"/>
              </w:rPr>
              <w:t>ООО «Пермская                                   Региональная Компа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000 г. Пермь,                       ул. Куйбышева,2 оф.403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000 г. Пермь,                          ул. Куйбышева,2 оф.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2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/>
        <w:t>ИП Губин А.А.(карточка № 2) и составило 214 923 ( Двести четырнадцать тысяч девятьсот двадцать три) рубля 03 копейки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/>
        <w:t>Предпоследнее предложение о цене контракта (цене лота №2) поступило от участника аукциона ИП Тумашева Н.А. (карточка № 17) и составило 228 355 (Двести двадцать восемь тысяч триста пятьдесят пять) рублей 72 копей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№3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 №3): </w:t>
      </w:r>
    </w:p>
    <w:p>
      <w:pPr>
        <w:pStyle w:val="Normal"/>
        <w:jc w:val="both"/>
        <w:rPr/>
      </w:pPr>
      <w:r>
        <w:rPr/>
        <w:t>Лот №3 – 983 211 (Девятьсот восемьдесят три тысячи двести одиннадцать) рублей 87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9 160 рублей 59 копеек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8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               ул. Встречная,35а, оф.1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 Пермь,                            ул. Ижевская,2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ind w:lef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   ул. Балхашская,85 оф.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      ул. Балхашская,85 оф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2, г. Пермь,              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Подводников, 1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                      ул. Окулова, 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lef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адуг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left="5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ind w:lef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8 г. Пермь,                    ул. Архитектора Свиязева,28А-2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77 г. Пермь,                       ул. Ушинского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</w:t>
            </w:r>
          </w:p>
          <w:p>
            <w:pPr>
              <w:pStyle w:val="Normal"/>
              <w:ind w:left="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Халтурина,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/>
            </w:pPr>
            <w:r>
              <w:rPr>
                <w:b/>
                <w:sz w:val="22"/>
                <w:szCs w:val="22"/>
              </w:rPr>
              <w:t>614113 г. Пермь,                    ул. Кировоградская,68-6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/>
            </w:pPr>
            <w:r>
              <w:rPr>
                <w:b/>
                <w:sz w:val="22"/>
                <w:szCs w:val="22"/>
              </w:rPr>
              <w:t>614113 г. Пермь,                            ул. Кировоградская,68-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6, г. Пермь,                    ул. Кирпичный завод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                                      ул. Льва Лаврова, 14-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31, г. Пермь,             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уначарского,  3/2, оф.80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1, г. Пермь,                        ул. Костычева, 18-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 г. Пермь,                  ул. Пушкарская, 138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, г. Пермь,                            ул. Пушкарская, 1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, г. Пермь,                     ул. Козьмы Минина, 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                      ул. Козьмы Минина, 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 Пермь,                  ул. Куйбышева, 11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 Пермь,                        ул. Куйбышева, 1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39, г. Пермь,                       ул. Революции, 30-2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17, г. Пермь,                       ул. Халтурина, 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умашева Н. 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 г. Пермь,                       ул. Уральская, 61А-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, г. Пермь,                       ул. Уральская, 61А-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/>
            </w:pPr>
            <w:r>
              <w:rPr>
                <w:b/>
                <w:sz w:val="22"/>
                <w:szCs w:val="22"/>
              </w:rPr>
              <w:t>614990 г. Пермь, ГСП</w:t>
            </w:r>
          </w:p>
          <w:p>
            <w:pPr>
              <w:pStyle w:val="Normal"/>
              <w:ind w:left="-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Данщина,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68 г. Пермь,                          ул. Крисанова,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/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/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left="-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Ш. Космонавтов,35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Ш. Космонавтов,3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            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Орджоникидзе,57 оф.30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                         ул. Орджоникидзе,57 оф.3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2"/>
                <w:szCs w:val="22"/>
              </w:rPr>
              <w:t xml:space="preserve"> г. Пермь,               ул. Уральская, 8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2"/>
                <w:szCs w:val="22"/>
              </w:rPr>
              <w:t xml:space="preserve"> г. Пермь,                       ул. Уральская, 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, г. Пермь,             </w:t>
            </w:r>
          </w:p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Ш.Космонавтов, 61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1, г. Пермь,                      ул. Ш.Космонавтов, 61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   ул. Куйбышева,2 оф.40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          ул. Куйбышева,2 оф.4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3)</w:t>
      </w:r>
      <w:r>
        <w:rPr/>
        <w:t xml:space="preserve"> поступило от участника аукциона </w:t>
      </w:r>
    </w:p>
    <w:p>
      <w:pPr>
        <w:pStyle w:val="Normal"/>
        <w:jc w:val="both"/>
        <w:rPr/>
      </w:pPr>
      <w:r>
        <w:rPr/>
        <w:t>ИП Тумашева Н.А.(карточка № 13) и составило 142 565 ( Сто сорок две тысячи пятьсот шестьдесят пять) рублей 72 копейки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 №3) поступило от участника аукциона </w:t>
      </w:r>
    </w:p>
    <w:p>
      <w:pPr>
        <w:pStyle w:val="Normal"/>
        <w:jc w:val="both"/>
        <w:rPr/>
      </w:pPr>
      <w:r>
        <w:rPr/>
        <w:t>ИП Губин А.А. (карточка № 2 ) и составило 176 978 ( Сто семьдесят шесть тысяч девятьсот семьдесят восемь) рублей 14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</w:rPr>
      </w:pPr>
      <w:r>
        <w:rPr>
          <w:b/>
        </w:rPr>
        <w:t>ЛОТ№4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 №4): </w:t>
      </w:r>
    </w:p>
    <w:p>
      <w:pPr>
        <w:pStyle w:val="Normal"/>
        <w:tabs>
          <w:tab w:val="clear" w:pos="708"/>
          <w:tab w:val="right" w:pos="9922" w:leader="none"/>
        </w:tabs>
        <w:rPr/>
      </w:pPr>
      <w:r>
        <w:rPr/>
        <w:t>Лот №4 – 342 290 (Триста сорок две тысячи двести девяносто) рублей 41 копейка</w:t>
      </w:r>
    </w:p>
    <w:p>
      <w:pPr>
        <w:pStyle w:val="Normal"/>
        <w:tabs>
          <w:tab w:val="clear" w:pos="708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7 114 рублей 52 копейки, что составляет 5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8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77 г. Пермь,             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Встречная,35а, оф.1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 Пермь,                        ул. Ижевская,2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ул. Балхашская,85 оф.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 Пермь,                       ул. Балхашская,85 оф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8 г. Пермь,             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b/>
                <w:sz w:val="22"/>
                <w:szCs w:val="22"/>
              </w:rPr>
              <w:t>614058 г. Пермь,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2 г. Пермь,              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Н.Островского, 113-4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Халтурина,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13 г. Пермь,                   ул. Кировоградская,68-66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13 г. Пермь,                       ул. Кировоградская,68-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56, г. Пермь,                    ул. Кирпичный завод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. Пермь,                                       ул. Льва Лаврова, 14-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/>
            </w:pPr>
            <w:r>
              <w:rPr>
                <w:b/>
                <w:sz w:val="22"/>
                <w:szCs w:val="22"/>
              </w:rPr>
              <w:t xml:space="preserve">614031, г. Пермь,           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  3/2, оф.80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31, г. Пермь,                        ул. Костычева, 18-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, г. Пермь,                  ул. Пушкарская, 138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, г. Пермь,                        ул. Пушкарская, 1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                    ул. Козьмы Минина, 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                        ул. Козьмы Минина, 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 Пермь,                  ул. Куйбышева, 11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 Пермь,                          ул. Куйбышева, 1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 Пермь,                       ул. Революции, 30-2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17, г. Пермь,                       ул. Халтурина, 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умашева Н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/>
            </w:pPr>
            <w:r>
              <w:rPr>
                <w:b/>
                <w:sz w:val="22"/>
                <w:szCs w:val="22"/>
              </w:rPr>
              <w:t>614107, г. Пермь,                       ул. Уральская, 61А-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614107, г. Пермь,                       ул. Уральская, 61А-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 Пермь, ГСП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Данщина,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                              ул. Крисанова,19-18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Луначарского,70/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5 г. Пермь,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Героев Хасана,147-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5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Героев Хасана,147-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Ш. Космонавтов,35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065 г. Пермь, </w:t>
            </w:r>
          </w:p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Ш. Космонавтов,3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 ул. Орджоникидзе,57 оф.30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               ул. Орджоникидзе,57 оф.3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2"/>
                <w:szCs w:val="22"/>
              </w:rPr>
              <w:t xml:space="preserve"> г. Пермь,               ул. Уральская, 8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0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2"/>
                <w:szCs w:val="22"/>
              </w:rPr>
              <w:t xml:space="preserve"> г. Пермь,                       ул. Уральская, 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/>
            </w:pPr>
            <w:r>
              <w:rPr>
                <w:b/>
                <w:sz w:val="22"/>
                <w:szCs w:val="22"/>
              </w:rPr>
              <w:t xml:space="preserve">614081, г. Пермь,             </w:t>
            </w:r>
          </w:p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Ш.Космонавтов, 61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614081, г. Пермь,                       ул. Ш.Космонавтов, 61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ул. Куйбышева,2 оф.40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 Пермь,                       ул. Куйбышева,2 оф.4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 о цене контракта (цене лота №4)</w:t>
      </w:r>
      <w:r>
        <w:rPr/>
        <w:t xml:space="preserve"> поступило от участника аукциона ИП Губин А.А.(карточка № 1) и составило 100 975 ( Сто тысяч девятьсот семьдесят пять) рублей 67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4) поступило от участника аукциона ЗАО «Автотекс» (карточка № 12) и составило 102 687 ( Сто две тысячи шестьсот восемьдесят семь) рублей 12 копее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Али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М.Бикмансу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8:00Z</dcterms:created>
  <dc:creator>ump15</dc:creator>
  <dc:description/>
  <cp:keywords/>
  <dc:language>en-US</dc:language>
  <cp:lastModifiedBy>ump22</cp:lastModifiedBy>
  <cp:lastPrinted>2010-03-18T15:45:00Z</cp:lastPrinted>
  <dcterms:modified xsi:type="dcterms:W3CDTF">2010-03-18T11:57:00Z</dcterms:modified>
  <cp:revision>47</cp:revision>
  <dc:subject/>
  <dc:title>ПРОТОКОЛ № 01/03-07</dc:title>
</cp:coreProperties>
</file>