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5 о проведении открытого аукциона в электронной форме                                   от  1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Предпринимательская деятельность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69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4204"/>
        <w:gridCol w:w="75"/>
        <w:gridCol w:w="75"/>
        <w:gridCol w:w="108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6,00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шесть ) руб.00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3,58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три ) руб.58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3,4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ри ) руб.4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0,9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) руб.9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52,60</w:t>
            </w:r>
          </w:p>
        </w:tc>
        <w:tc>
          <w:tcPr>
            <w:tcW w:w="54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пятьдесят два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71,20</w:t>
            </w:r>
          </w:p>
        </w:tc>
        <w:tc>
          <w:tcPr>
            <w:tcW w:w="54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десят один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9,66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девять ) руб.66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7,7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Семьдесят семь ) руб.7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43,10</w:t>
            </w:r>
          </w:p>
        </w:tc>
        <w:tc>
          <w:tcPr>
            <w:tcW w:w="54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орок три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1,3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один ) руб.3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77,00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десят семь ) руб.00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3,56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три ) руб.56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1,3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один ) руб.3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4,96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) руб.96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9,20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девять ) руб.20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9,10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девять ) руб.10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0,09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) руб.9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6,82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шесть ) руб.82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6,82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шесть ) руб.82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9,38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евять ) руб.38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5,0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) руб.0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3,8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три ) руб.8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2,20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енадцать ) руб.20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>5,82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) руб.82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1,44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один ) руб.44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6,96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) руб.96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1,12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один ) руб.12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5,0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пять ) руб.0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5,0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) руб.0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7,76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семь ) руб.76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0,36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) руб.36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8,80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восемь ) руб.80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0,0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) руб.0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9,65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девять ) руб.65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4,25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четыре ) руб.25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2,8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енадцать ) руб.8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9,4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) руб.4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1,8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ин ) руб.8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8,20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восемь ) руб.20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4,50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четыре ) руб.50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1,69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ин ) руб.69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75,65</w:t>
            </w:r>
          </w:p>
        </w:tc>
        <w:tc>
          <w:tcPr>
            <w:tcW w:w="435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ьдесят пять ) руб.65коп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5,40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пять ) руб.40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2,13</w:t>
            </w:r>
          </w:p>
        </w:tc>
        <w:tc>
          <w:tcPr>
            <w:tcW w:w="427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ва ) руб.13коп.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1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2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игриппин таб шип. n10 вз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хирург. 25г 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2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8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просалик мазь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2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ипт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каин капли гл. 0.4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3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ендулы н-ка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2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анов р-р д/и/в/м 30мг/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7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анов таб п/о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илен капли назал. 0.1% 1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4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031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капли гл. 2% 1.3мл тюб-кап.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перамид таб 2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таб жев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таб жев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альчник латекс. б/размера шт.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3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глицерин таб подъяз. 0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епиховое масло косметическое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стерильные марлевые 10х10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5мл фл.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2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уфон капли гл. 4% 1.5мл n1 тюб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5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д/вл.кровез/инф.р. однораз. пр 21-07 синте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мед капли гл. 0.3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вкалипта настой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оксипин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гекса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3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3:00Z</dcterms:created>
  <dc:creator>Vektor1</dc:creator>
  <dc:description/>
  <cp:keywords/>
  <dc:language>en-US</dc:language>
  <cp:lastModifiedBy>ump22</cp:lastModifiedBy>
  <cp:lastPrinted>2010-03-15T16:05:00Z</cp:lastPrinted>
  <dcterms:modified xsi:type="dcterms:W3CDTF">2010-03-16T09:43:00Z</dcterms:modified>
  <cp:revision>2</cp:revision>
  <dc:subject/>
  <dc:title>Утверждаю </dc:title>
</cp:coreProperties>
</file>