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92 о проведении открытого аукциона в электронной форме                                   от  19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, 244-20-7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711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288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00,0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35,0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400,00</w:t>
            </w:r>
          </w:p>
        </w:tc>
        <w:tc>
          <w:tcPr>
            <w:tcW w:w="48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четыреста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45,00</w:t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орок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20,00</w:t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дв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40,00</w:t>
            </w:r>
          </w:p>
        </w:tc>
        <w:tc>
          <w:tcPr>
            <w:tcW w:w="480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сорок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00,00</w:t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7000,00</w:t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семь тысяч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9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31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7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ур-эозин по романовскому 1000мл эколаб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рная к-та порошок 10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58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чевая кислота 500мл  диасис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63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яная кислота 1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ктивин р-р д/и 0.01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1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сфор 125мл диасис p uv fs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ная кислота хч (фарм ф-ка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1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естерин 600мл диасис chol fs 5мину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43:00Z</dcterms:created>
  <dc:creator>Vektor1</dc:creator>
  <dc:description/>
  <cp:keywords/>
  <dc:language>en-US</dc:language>
  <cp:lastModifiedBy>ump22</cp:lastModifiedBy>
  <cp:lastPrinted>2010-03-16T09:38:00Z</cp:lastPrinted>
  <dcterms:modified xsi:type="dcterms:W3CDTF">2010-03-16T09:43:00Z</dcterms:modified>
  <cp:revision>2</cp:revision>
  <dc:subject/>
  <dc:title>Утверждаю </dc:title>
</cp:coreProperties>
</file>