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7 о проведении открытого аукциона в электронной форме                                   от 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410"/>
        <w:gridCol w:w="5275"/>
        <w:gridCol w:w="59"/>
        <w:gridCol w:w="61"/>
        <w:gridCol w:w="1048"/>
        <w:gridCol w:w="960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39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тридцать девя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05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пя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1456,45</w:t>
            </w:r>
          </w:p>
        </w:tc>
        <w:tc>
          <w:tcPr>
            <w:tcW w:w="740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одна тысяча четыреста пятьдесят шесть ) руб.4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776,64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семьсот семьдесят шесть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34,1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тридцать четыре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1,56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ин ) руб.5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8,78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 ) руб.78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93,6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девяносто три ) руб.6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9,85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девять ) руб.8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5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пя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33,8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тридцать три ) руб.8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48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орок восем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82,17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восемьдесят два ) руб.17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9,76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ть ) руб.76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70,0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семьдесят ) руб.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81,42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восемьдесят один ) руб.4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15,35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пятнадцать ) руб.3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43,62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орок три ) руб.62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41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орок один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5,4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пять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3,25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три ) руб.2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0,4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6,86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шесть ) руб.8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29,9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адцать девять ) руб.9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3,2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три ) руб.2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88,25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восемьдесят восем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42,06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сорок два ) руб.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36,66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тридцать шесть ) руб.6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6,3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шесть ) руб.3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09,06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евять ) руб.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030,4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тридцать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7,8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сем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09,8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девять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9,1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дев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26,6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двадцать шесть ) руб.6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06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шес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6,13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шесть ) руб.13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295,0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двести девяносто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8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восем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08,89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восемь ) руб.89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1,14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один ) руб.1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1,6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один ) руб.6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3,5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4,54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четыре ) руб.5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22,5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вадцать два ) руб.5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77,4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десят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57,8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пятьдесят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451,52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четыреста пятьдесят один ) руб.5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08,14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 ) руб.1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93,27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носто три ) руб.27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1,12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один ) руб.12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28,72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вадцать восемь ) руб.7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58,42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пятьдесят восемь ) руб.4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8,4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00,0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871,52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восемьсот семьдесят один ) руб.5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82,4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восемьдесят два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89,75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десят девять ) руб.7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65,38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шестьдесят пять ) руб.38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13,52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тринадцать ) руб.5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859,0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восемьсот пят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27,56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двадцать семь ) руб.5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7,06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 ) руб.6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68,2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шестьдесят восемь ) руб.2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64,5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шестьдесят четыре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45,4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орок пять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5,03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пять ) руб.3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0,54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) руб.5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091,4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евяносто один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0,5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) руб.5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4,44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четыре ) руб.4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8,12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восемь ) руб.12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030,25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тридцать ) руб.2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89,44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восемьдесят девять ) руб.4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60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шестьдесят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9,16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девять ) руб.16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40,95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сорок ) руб.9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0,4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77,6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семьдесят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28,6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двадцать во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6,57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шесть ) руб.57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065,6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шестьдесят пять ) руб.6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0,7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) руб.7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70,8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емьдесят ) руб.8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067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десят сем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548,4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пятьсот сорок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6,64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шесть ) руб.6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69,0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шест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66,5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шестьдесят шес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22,5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вадцать два ) руб.5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90,8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девяносто ) руб.8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82,4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восемьдесят два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250,84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двести пятьдесят ) руб.8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352,64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триста пятьдесят два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126,48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то двадцать шесть ) руб.4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4021,70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четыре тысячи двадцать один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17,72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надцать ) руб.7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40,9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сорок ) руб.9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0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882,10</w:t>
            </w:r>
          </w:p>
        </w:tc>
        <w:tc>
          <w:tcPr>
            <w:tcW w:w="7403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восемьсот восемьдесят два ) руб.1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80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восемьдесят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113,0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то тринадцать ) руб.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75,6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емьдесят пять ) руб.6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97,25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евяносто семь ) руб.2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40116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Сто сорок тысяч сто шестнадца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16,4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шестнадцать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2,59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ва ) руб.59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7,12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семь ) руб.12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64,5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шестьдесят четыре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2,2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два ) руб.2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69,64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шестьдесят девять ) руб.6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1,58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одиннадцать ) руб.58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6,72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орок шесть ) руб.7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46,76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орок шесть ) руб.7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2,5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два ) руб.5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0,0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0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8,45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восемь ) руб.4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2,8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два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75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семьдесят пя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40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орок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25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вадцать пят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25,14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вадцать пять ) руб.1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00,0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0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54,6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ьдесят четыре ) руб.6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9,16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девять ) руб.1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00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48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сорок восем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0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04,5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четыре ) руб.5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81,18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восемьдесят один ) руб.1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2,75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два ) руб.7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5,08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пять ) руб.8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0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8,25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восемь ) руб.2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39,61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дцать девять ) руб.61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8,5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0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19,04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девятнадцать ) руб.4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36,32</w:t>
            </w:r>
          </w:p>
        </w:tc>
        <w:tc>
          <w:tcPr>
            <w:tcW w:w="644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тридцать шесть ) руб.3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38,0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тридцать восемь ) руб.0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7,9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семь ) руб.9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17,64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надцать ) руб.6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92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92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0,10</w:t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сять ) руб.1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08,92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восемь ) руб.92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6,92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надцать ) руб.92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0,00</w:t>
            </w:r>
          </w:p>
        </w:tc>
        <w:tc>
          <w:tcPr>
            <w:tcW w:w="533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7,8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семь ) руб.8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57,75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десят семь ) руб.75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39,68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дцать девять ) руб.68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31,40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тридцать один ) руб.40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8,22</w:t>
            </w:r>
          </w:p>
        </w:tc>
        <w:tc>
          <w:tcPr>
            <w:tcW w:w="539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восемь ) руб.22коп.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1"/>
        <w:gridCol w:w="281"/>
        <w:gridCol w:w="281"/>
        <w:gridCol w:w="291"/>
        <w:gridCol w:w="291"/>
        <w:gridCol w:w="291"/>
        <w:gridCol w:w="293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,8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56,4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6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4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4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5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3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7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3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,8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10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,8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6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2,1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клазон эко аэрозоль 250мкг/доза 2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7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7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02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фолипен таб п/об пленочной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1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,0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литион 300ед р-р д/и/в/в 300мг 1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,5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,4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0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,3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доп таб п/об 10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7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3,6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таб 8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готил р-р наружн. 36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6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идол таб подъяз. 6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окордин капли орал. 5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9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9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олин аэрозоль д/ингал. 100мкг/доза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3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23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1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2,0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сел дуэ ф д/и 600ле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3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6,6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инфузий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,0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6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0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овая мазь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9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гл. 0.5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6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6,13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ларгин р-р д/и/в/в/в/м 1мг/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5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10мл фл _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8,89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бетон мв таб с модиф.высв. 3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1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1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/в/в 0.02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5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таб 0.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отон таб 2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,0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51,5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/в/в/в/м 125мг/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0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1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,2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а г/х таб 4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1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спрей подъяз.дозир. 1.25мг/доза 15мл 3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9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,7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,4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да р-р наруж. спирт. 5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10мг/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8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таб форте 10мг n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9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1,5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2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6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,3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ведилол таб 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3,5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7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4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7,5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5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,0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9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8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7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сотекс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61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ромицин-верте капс. 25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8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5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2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билипен р-р д/и/в/м 2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0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,03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ивит таб п/о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2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5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кор таб п/об пленочной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9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91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ктубекс гель наружн. 5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9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0,5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4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гликон р-р д/и 0.6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флекс таб п/об 1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1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0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30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ерегель гель гл. 5%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9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9,4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8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,1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,9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7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капли гл. 2% 1.3мл тюб-кап.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5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иноприл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6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зап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1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0,8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ропен таб п/об 4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8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овая мазь 10%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дента гель д/десен 2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0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0,8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2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капс. 250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8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6,4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,7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21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4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композитум драже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62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7,7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лок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2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 мак таб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прил таб 10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5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3,0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5,6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7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5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1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6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59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80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прей спрей подъязычный 0.4мг/доза 10мл 2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1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,2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8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,5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лицин таб п/об 4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8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,7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апс. 3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,7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2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пленочной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,4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 валент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9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локарпин капли гл. 1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1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 р-р д/и/п/к 0.2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1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4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,5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ветен таб п/об 6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5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1,1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3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нокс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5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трациклиновая мазь гл. 1% 3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гамма концентрат д/приг.р-ра д/инф. 3% 20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отидин-акри таб п/о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стал драже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09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9,61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,3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9,0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5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6,3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200мк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,9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6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9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8,9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илок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9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оксипи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,8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-hl таб 20мг/12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3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,8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,6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3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1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22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4:00Z</dcterms:created>
  <dc:creator>Vektor1</dc:creator>
  <dc:description/>
  <cp:keywords/>
  <dc:language>en-US</dc:language>
  <cp:lastModifiedBy>ump22</cp:lastModifiedBy>
  <cp:lastPrinted>2010-03-16T10:10:00Z</cp:lastPrinted>
  <dcterms:modified xsi:type="dcterms:W3CDTF">2010-03-16T09:44:00Z</dcterms:modified>
  <cp:revision>2</cp:revision>
  <dc:subject/>
  <dc:title>Утверждаю </dc:title>
</cp:coreProperties>
</file>