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98 о проведении открытого аукциона в электронной форме                                   от  19 марта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поликлиника  № 5».</w:t>
      </w:r>
    </w:p>
    <w:p>
      <w:pPr>
        <w:pStyle w:val="Normal"/>
        <w:shd w:fill="FFFFFF" w:val="clear"/>
        <w:spacing w:lineRule="exact" w:line="274"/>
        <w:ind w:right="21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0, г. Пермь, ул. Куйбышева, 111, телефон/факс: (342)245-04-73, 244-20-72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07, г. Пермь, ул. Куйбышева,111 , </w:t>
      </w:r>
      <w:r>
        <w:rPr>
          <w:color w:val="000000"/>
          <w:spacing w:val="1"/>
        </w:rPr>
        <w:t>«Городская клиническая поликлиника №5»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 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9607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5227"/>
        <w:gridCol w:w="68"/>
        <w:gridCol w:w="69"/>
        <w:gridCol w:w="973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75600,00</w:t>
            </w:r>
          </w:p>
        </w:tc>
        <w:tc>
          <w:tcPr>
            <w:tcW w:w="53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десят пять тысяч шестьсот ) руб.00коп.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78750,00</w:t>
            </w:r>
          </w:p>
        </w:tc>
        <w:tc>
          <w:tcPr>
            <w:tcW w:w="633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десят восемь тысяч семьсот пят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55440,00</w:t>
            </w:r>
          </w:p>
        </w:tc>
        <w:tc>
          <w:tcPr>
            <w:tcW w:w="53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десят пять тысяч четыреста сорок ) руб.00коп.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20,00</w:t>
            </w:r>
          </w:p>
        </w:tc>
        <w:tc>
          <w:tcPr>
            <w:tcW w:w="53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двадцать ) руб.00коп.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6000,00</w:t>
            </w:r>
          </w:p>
        </w:tc>
        <w:tc>
          <w:tcPr>
            <w:tcW w:w="529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шесть тысяч ) руб.00коп.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4289,00</w:t>
            </w:r>
          </w:p>
        </w:tc>
        <w:tc>
          <w:tcPr>
            <w:tcW w:w="7297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четыре тысячи двести восемьдесят девя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51390,00</w:t>
            </w:r>
          </w:p>
        </w:tc>
        <w:tc>
          <w:tcPr>
            <w:tcW w:w="633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десят одна тысяча триста девяносто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68,00</w:t>
            </w:r>
          </w:p>
        </w:tc>
        <w:tc>
          <w:tcPr>
            <w:tcW w:w="633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шестьдесят во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1296,00</w:t>
            </w:r>
          </w:p>
        </w:tc>
        <w:tc>
          <w:tcPr>
            <w:tcW w:w="633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одна тысяча двести девяносто шес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099,00</w:t>
            </w:r>
          </w:p>
        </w:tc>
        <w:tc>
          <w:tcPr>
            <w:tcW w:w="53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евяносто девять ) руб.00коп.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925,80</w:t>
            </w:r>
          </w:p>
        </w:tc>
        <w:tc>
          <w:tcPr>
            <w:tcW w:w="633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девятьсот двадцать пять ) руб.8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87500,00</w:t>
            </w:r>
          </w:p>
        </w:tc>
        <w:tc>
          <w:tcPr>
            <w:tcW w:w="53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десят семь тысяч пятьсот ) руб.00коп.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500,00</w:t>
            </w:r>
          </w:p>
        </w:tc>
        <w:tc>
          <w:tcPr>
            <w:tcW w:w="529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пятьсот ) руб.00коп.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44,00</w:t>
            </w:r>
          </w:p>
        </w:tc>
        <w:tc>
          <w:tcPr>
            <w:tcW w:w="529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сорок четыре ) руб.00коп.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00,00</w:t>
            </w:r>
          </w:p>
        </w:tc>
        <w:tc>
          <w:tcPr>
            <w:tcW w:w="529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) руб.00коп.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68,00</w:t>
            </w:r>
          </w:p>
        </w:tc>
        <w:tc>
          <w:tcPr>
            <w:tcW w:w="53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шестьдесят восемь ) руб.00коп.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975,00</w:t>
            </w:r>
          </w:p>
        </w:tc>
        <w:tc>
          <w:tcPr>
            <w:tcW w:w="633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девятьсот семьдесят п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120,00</w:t>
            </w:r>
          </w:p>
        </w:tc>
        <w:tc>
          <w:tcPr>
            <w:tcW w:w="529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сто двадцать ) руб.00коп.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5604,00</w:t>
            </w:r>
          </w:p>
        </w:tc>
        <w:tc>
          <w:tcPr>
            <w:tcW w:w="53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пять тысяч шестьсот четыре ) руб.00коп.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200,00</w:t>
            </w:r>
          </w:p>
        </w:tc>
        <w:tc>
          <w:tcPr>
            <w:tcW w:w="529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двести ) руб.00коп.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00,00</w:t>
            </w:r>
          </w:p>
        </w:tc>
        <w:tc>
          <w:tcPr>
            <w:tcW w:w="529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) руб.00коп.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17,80</w:t>
            </w:r>
          </w:p>
        </w:tc>
        <w:tc>
          <w:tcPr>
            <w:tcW w:w="529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семнадцать ) руб.80коп.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668,00</w:t>
            </w:r>
          </w:p>
        </w:tc>
        <w:tc>
          <w:tcPr>
            <w:tcW w:w="633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шестьсот шестьдесят во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60240,00</w:t>
            </w:r>
          </w:p>
        </w:tc>
        <w:tc>
          <w:tcPr>
            <w:tcW w:w="53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десят тысяч двести сорок ) руб.00коп.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6700,00</w:t>
            </w:r>
          </w:p>
        </w:tc>
        <w:tc>
          <w:tcPr>
            <w:tcW w:w="53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шесть тысяч семьсот ) руб.00коп.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6200,00</w:t>
            </w:r>
          </w:p>
        </w:tc>
        <w:tc>
          <w:tcPr>
            <w:tcW w:w="529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надцать тысяч двести ) руб.00коп.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48600,00</w:t>
            </w:r>
          </w:p>
        </w:tc>
        <w:tc>
          <w:tcPr>
            <w:tcW w:w="53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восемь тысяч шестьсот ) руб.00коп.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00,00</w:t>
            </w:r>
          </w:p>
        </w:tc>
        <w:tc>
          <w:tcPr>
            <w:tcW w:w="522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) руб.00коп.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00,00</w:t>
            </w:r>
          </w:p>
        </w:tc>
        <w:tc>
          <w:tcPr>
            <w:tcW w:w="522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) руб.00коп.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536,00</w:t>
            </w:r>
          </w:p>
        </w:tc>
        <w:tc>
          <w:tcPr>
            <w:tcW w:w="633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пятьсот тридцать шес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536,00</w:t>
            </w:r>
          </w:p>
        </w:tc>
        <w:tc>
          <w:tcPr>
            <w:tcW w:w="633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пятьсот тридцать шес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268,00</w:t>
            </w:r>
          </w:p>
        </w:tc>
        <w:tc>
          <w:tcPr>
            <w:tcW w:w="633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вести шестьдесят во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200,00</w:t>
            </w:r>
          </w:p>
        </w:tc>
        <w:tc>
          <w:tcPr>
            <w:tcW w:w="529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вести ) руб.00коп.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000,00</w:t>
            </w:r>
          </w:p>
        </w:tc>
        <w:tc>
          <w:tcPr>
            <w:tcW w:w="522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) руб.00коп.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40029,00</w:t>
            </w:r>
          </w:p>
        </w:tc>
        <w:tc>
          <w:tcPr>
            <w:tcW w:w="53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тысяч двадцать девять ) руб.00коп.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1750,00</w:t>
            </w:r>
          </w:p>
        </w:tc>
        <w:tc>
          <w:tcPr>
            <w:tcW w:w="633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одна тысяча семьсот пят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800,00</w:t>
            </w:r>
          </w:p>
        </w:tc>
        <w:tc>
          <w:tcPr>
            <w:tcW w:w="529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восемьсот ) руб.00коп.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446,95</w:t>
            </w:r>
          </w:p>
        </w:tc>
        <w:tc>
          <w:tcPr>
            <w:tcW w:w="53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четыреста сорок шесть ) руб.95коп.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410,00</w:t>
            </w:r>
          </w:p>
        </w:tc>
        <w:tc>
          <w:tcPr>
            <w:tcW w:w="53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четыреста десять ) руб.00коп.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450,00</w:t>
            </w:r>
          </w:p>
        </w:tc>
        <w:tc>
          <w:tcPr>
            <w:tcW w:w="53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четыреста пятьдесят ) руб.00коп.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24,00</w:t>
            </w:r>
          </w:p>
        </w:tc>
        <w:tc>
          <w:tcPr>
            <w:tcW w:w="53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двадцать четыре ) руб.00коп.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400,00</w:t>
            </w:r>
          </w:p>
        </w:tc>
        <w:tc>
          <w:tcPr>
            <w:tcW w:w="529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четыреста ) руб.00коп.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u w:val="single"/>
          <w:lang w:val="en-US"/>
        </w:rPr>
        <w:t>www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medauction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perm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ru</w:t>
      </w:r>
      <w:r>
        <w:rPr>
          <w:b/>
          <w:bCs/>
          <w:color w:val="000000"/>
          <w:spacing w:val="2"/>
          <w:u w:val="single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9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31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94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magrip examination powder free перчатки смотровые н/стер. р.m текстурированные неопудренны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94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magrip examination powder free перчатки смотровые н/стер. р.s текстурированные неопудренны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671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magrip high risk powder free перчатки смотровые н/стер. р.l неопудренные 25пар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,5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4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4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кучек тест полос.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02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ксан средство для дезинфекции 1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54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хилы низкие медицинские  одноразовые n50 пар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8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8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54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марлевый медицинский нестерильный (м/см) 7х14см инд.у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9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1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марлевый медицинский стерильный 5мx10с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07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марлевый медицинский стерильный 5мх10с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9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4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марлевый медицинский стерильный 7мх14с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та мед. хирург. 250г н/стер.гигроскопическая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25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9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крил n4/0 75с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4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пс медицински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гла инъек. стер. 1.2х40 однораз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2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нелатона стерильный ch12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73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по фалею 2-х ходовый  ch/fr18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73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по фалею 2-х ходовый  ch/fr22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9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7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47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по фалею ch24 2-х ходовый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7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индезин-окси р-р д/дезинфекции 3.8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7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0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3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фт-бумаг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0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звие для скальпеля apexmed из нержавеющей стали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8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йкопластырь бактерицидный 3.8х3.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0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йкопластырь на шпуле 3.0х5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8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ля мед. ширина 90см рулон 1000м плотность 36г/м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21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ка мед.п/микроб. n1 3х-сл. с фиксатором резинка +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32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бор гинекологический стерильный одноразовый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32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бор гинекологический стерильный одноразовый №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4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пальчник латекс. б/размера шт.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32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рукавники мед.стер. одноразовые пл.40лам здравмедтех инд.у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70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 хирургические стерильные опудренные р.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70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 хирургические стерильные опудренные р.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70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 хирургические стерильные опудренные р.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отенце бумажное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09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лфетки спиртовые 6.5х6см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95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льпель стерильный с пластмассовой ручкой №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1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2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1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ирт этиловый р-р д/нар.прим-я и приг.лек. 70% 100мл пачка карт.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ирт этиловый р-р д/нар.прим-я и приг.лек. 95% 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99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риконт-п индикатор стерилизации 132/20-01-1 1000 тестов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,1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46,9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ометр мед.ртутный без футляр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74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ртук полиэтиленовый 80х140см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апочка-берет шарлотта n1 н/стер.плотность 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16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атель деревянный стерильный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0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9:44:00Z</dcterms:created>
  <dc:creator>Vektor1</dc:creator>
  <dc:description/>
  <cp:keywords/>
  <dc:language>en-US</dc:language>
  <cp:lastModifiedBy>ump22</cp:lastModifiedBy>
  <cp:lastPrinted>2010-03-16T10:24:00Z</cp:lastPrinted>
  <dcterms:modified xsi:type="dcterms:W3CDTF">2010-03-16T09:44:00Z</dcterms:modified>
  <cp:revision>2</cp:revision>
  <dc:subject/>
  <dc:title>Утверждаю </dc:title>
</cp:coreProperties>
</file>