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99 о проведении открытого аукциона в электронной форме                                   от 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</w:t>
      </w:r>
      <w:r>
        <w:rPr>
          <w:color w:val="000000"/>
          <w:spacing w:val="2"/>
        </w:rPr>
        <w:t>редпринимательская и иная приносящая доход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61"/>
        <w:gridCol w:w="49"/>
        <w:gridCol w:w="105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0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22,10</w:t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адцать два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55,00</w:t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пят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6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шесть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2,64</w:t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два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0,00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0,00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0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0,00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9,60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) руб.6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09,2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девять ) руб.2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2,50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а ) руб.5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0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50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пятьсот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9,00</w:t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11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одиннадцать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9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ть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260,00</w:t>
            </w:r>
          </w:p>
        </w:tc>
        <w:tc>
          <w:tcPr>
            <w:tcW w:w="632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двести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50,00</w:t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0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15,65</w:t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пятнадцать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37,88</w:t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тридцать семь ) руб.8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0,00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сять ) руб.0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8,00</w:t>
            </w:r>
          </w:p>
        </w:tc>
        <w:tc>
          <w:tcPr>
            <w:tcW w:w="431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) руб.00коп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ab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68"/>
        <w:gridCol w:w="368"/>
        <w:gridCol w:w="368"/>
        <w:gridCol w:w="177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сан средство для 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0 75см диаметр иглы 3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3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4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1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фт-бумаг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3.8х3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дштук однораз. n120 28х65х1.0 д/спироанализат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№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р.l н/стер.текстуриро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р.m н/стер.текстуриро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пиртовые 6.5х6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терильные марлевые 10х10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рификатор n1 стер.с боков.копь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в индикатор стерилизации 180/6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без футля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4:00Z</dcterms:created>
  <dc:creator>Vektor1</dc:creator>
  <dc:description/>
  <cp:keywords/>
  <dc:language>en-US</dc:language>
  <cp:lastModifiedBy>ump22</cp:lastModifiedBy>
  <cp:lastPrinted>2010-03-16T10:48:00Z</cp:lastPrinted>
  <dcterms:modified xsi:type="dcterms:W3CDTF">2010-03-16T09:44:00Z</dcterms:modified>
  <cp:revision>2</cp:revision>
  <dc:subject/>
  <dc:title>Утверждаю </dc:title>
</cp:coreProperties>
</file>