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1 о проведении открытого аукциона в электронной форме                                   от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, г. Пермь, ул. Кирова, 45, телефон/факс:(342)212-72-70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Кирова, 45, </w:t>
      </w:r>
      <w:r>
        <w:rPr>
          <w:color w:val="000000"/>
          <w:spacing w:val="1"/>
        </w:rPr>
        <w:t>«Городская клиническая поликлиника № 1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19"/>
        <w:gridCol w:w="98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3,5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три ) руб.5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42,75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сорок два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8,45</w:t>
            </w:r>
          </w:p>
        </w:tc>
        <w:tc>
          <w:tcPr>
            <w:tcW w:w="6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восемь ) руб.4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3,30</w:t>
            </w:r>
          </w:p>
        </w:tc>
        <w:tc>
          <w:tcPr>
            <w:tcW w:w="6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три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5,81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пять ) руб.81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5,9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пять ) руб.9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90,1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носто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4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4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4,05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четыре ) руб.5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4,45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четыре ) руб.45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5,69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пять ) руб.6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8,2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во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9,5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дев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3,8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три ) руб.8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6,9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шесть ) руб.9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97,3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евяносто сем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91,90</w:t>
            </w:r>
          </w:p>
        </w:tc>
        <w:tc>
          <w:tcPr>
            <w:tcW w:w="6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девяносто один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77,63</w:t>
            </w:r>
          </w:p>
        </w:tc>
        <w:tc>
          <w:tcPr>
            <w:tcW w:w="6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десят семь ) руб.63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8,75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восемь ) руб.75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44,0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орок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3,0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три ) руб.0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6,15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шесть ) руб.15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04,72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четыре ) руб.7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08,26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восемь ) руб.2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2,9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енадцать ) руб.9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1,4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5,7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пять ) руб.7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79,60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десят дев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2,1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два ) руб.1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18,44</w:t>
            </w:r>
          </w:p>
        </w:tc>
        <w:tc>
          <w:tcPr>
            <w:tcW w:w="52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восемнадцать ) руб.4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8,95</w:t>
            </w:r>
          </w:p>
        </w:tc>
        <w:tc>
          <w:tcPr>
            <w:tcW w:w="625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восемь ) руб.9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0,80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) руб.80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2,75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ва ) руб.75коп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73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ифон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ифон-ретард таб п/об с контр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зок таб п/об зам.высв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,8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1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зид таб 50мг/2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кор таб п/об пленочной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6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ктал мв таб п/об с модиф.высв. 3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ктал мв таб п/об с модиф.высв. 3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8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таб 1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1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9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оглив капс. 65мг+3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7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4:00Z</dcterms:created>
  <dc:creator>Vektor1</dc:creator>
  <dc:description/>
  <cp:keywords/>
  <dc:language>en-US</dc:language>
  <cp:lastModifiedBy>ump22</cp:lastModifiedBy>
  <cp:lastPrinted>2010-03-16T13:48:00Z</cp:lastPrinted>
  <dcterms:modified xsi:type="dcterms:W3CDTF">2010-03-16T09:44:00Z</dcterms:modified>
  <cp:revision>2</cp:revision>
  <dc:subject/>
  <dc:title>Утверждаю </dc:title>
</cp:coreProperties>
</file>