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3 о проведении открытого аукциона в электронной форме                                   от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со дня заключения муниципального контракта.                                                        Последующие партии:                                                                                                                                  с 04 по 06 мая 2010г.включительно;                                                                                                            с 01по 03 июн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9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410"/>
        <w:gridCol w:w="5356"/>
        <w:gridCol w:w="66"/>
        <w:gridCol w:w="68"/>
        <w:gridCol w:w="978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39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триста девяносто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573,08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пятьсот семьдесят три ) руб.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3142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надцать тысяч сто сорок два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43,9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сорок три ) руб.9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124,6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сто двадцать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862,5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восемьсот шестьдесят два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32612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две тысячи шест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9,98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девять ) руб.98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6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шестьдесят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2464,8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ве тысячи четыреста шестьдесят четыре ) руб.8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7,16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семь ) руб.16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1,8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один ) руб.8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95,6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девяносто п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59,7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пятьдесят девять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360,6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триста шестьдесят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656,2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сот пятьдесят шест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382,1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триста восемьдесят два ) руб.1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77,4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семьдесят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54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пятьсот сорок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538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пятьсот три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35,05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дцать пять ) руб.5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9905,6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евять тысяч девятьсот пять ) руб.6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7,5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семь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500,0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пятьсо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0579,5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тысяч пятьсот семьдесят дев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27,8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двадцать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200,2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двести ) руб.2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29,7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двадцать девять ) руб.7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698,9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шестьсот девяносто восем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83,9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восемьдесят три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3,0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84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во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748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сем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2,8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ва ) руб.8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0817,61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ысяч восемьсот семнадцать ) руб.61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346,8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триста сорок шесть ) руб.8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035,1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тридцать пять ) руб.1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13,5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тринадцать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027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адцать сем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57,8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пятьдесят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82,6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восем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6,49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шесть ) руб.49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64,24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десят четыре ) руб.24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725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 тысяч двести пятьдесят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24,5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двадцать четыре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569,0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пятьсот шестьдесят девять ) руб.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61460,0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на тысяча четыреста шес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023,95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двадцать три ) руб.95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9998,56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тнадцать тысяч девятьсот девяносто восемь ) руб.56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65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шес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53,2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пятьдесят три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9,13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девять ) руб.13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69,2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десят девят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48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33,8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тридцать три ) руб.8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767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емьсот шест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8742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тысяч семьсот сорок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68,48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шестьдесят восемь ) руб.4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911,12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девятьсот одиннадцать ) руб.1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276,33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двести семьдесят шесть ) руб.33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6,04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шесть ) руб.4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04950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четыре тысячи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95560,5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пять тысяч пятьсот шестьдесят ) руб.5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3,83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три ) руб.83коп.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36560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тысяч п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9,6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девять ) руб.6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68,0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шестьдесят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869,6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восемьсот шестьдесят девять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23,44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вадцать три ) руб.44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28457,0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восемь тысяч четыреста пятьдесят 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7542,2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тысяч пятьсот сорок два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9320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евять тысяч три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9,91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девять ) руб.91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23234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три тысячи двести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19,6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девят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3738,2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ри тысячи семьсот тридцать во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56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пятьдесят шес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92850,0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две тысячи восемьсот пя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80271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е тысячи семьсот деся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1,9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один ) руб.9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73,85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семьдесят три ) руб.85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46675,0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шесть тысяч шестьсот семьдесят п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716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ьсот шестнадца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03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тридца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74,64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семьдесят четыре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202,2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ести два ) руб.2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14,5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четырнадцать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588,17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пятьсот восемьдесят восемь ) руб.17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8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восемьдесят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86,4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восемьдесят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2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двадца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4720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четыре тысячи сем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93,79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носто три ) руб.79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84,5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восемьдесят четыре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66,56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шестьдесят шесть ) руб.56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06922,69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 тысяч девятьсот двадцать два ) руб.6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92510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две тысячи пят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647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шестьсот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256,1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двести пятьдесят шес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74,56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семьдесят четыре ) руб.56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693,1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шестьсот девяносто три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980,3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девятьсот восемьдесят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1,2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один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20,00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вадца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696,0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шестьсот девяносто шесть ) руб.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95,48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девяносто пять ) руб.4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1,92</w:t>
            </w:r>
          </w:p>
        </w:tc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один ) руб.92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9032,2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тысяч тридцать два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65,3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шестьдесят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776,8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емьсот семьдесят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4178,10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четыре тысячи сто семьдесят восемь ) руб.1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3209,2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тысячи двести девять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6110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на тысяча сто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58,45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пятьдесят восемь ) руб.4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840,0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восемьсот сорок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8869,12</w:t>
            </w:r>
          </w:p>
        </w:tc>
        <w:tc>
          <w:tcPr>
            <w:tcW w:w="74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надцать тысяч восемьсот шестьдесят девять ) руб.12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532,32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пятьсот тридцать два ) руб.3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336,5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триста тридцать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84,60</w:t>
            </w:r>
          </w:p>
        </w:tc>
        <w:tc>
          <w:tcPr>
            <w:tcW w:w="64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восемьдесят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3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флутоп р-р д/и 1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рила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6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ин м р-р д/и 50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 орал таб п/об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9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60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6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зок таб п/об зам.высв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серк таб 24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скопа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апростан лиофилизат д/приг.р-ра д/инф 20мкг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0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гигиен. 50кг н/стер.кип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р-р д/и 5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р-р д/и/в/в/в/м 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4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атоген классный 50г кошеч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17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таб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4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фамин концентрат д/приг.р-ра д/инф. 0.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9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флокс р-р д/инфузий 200мг 100м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23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анз лиофилизат д/приг.р-ра д/и 1000мг 20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98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6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1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форный спирт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ведилол та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р-р д/и/в/м 30мг/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таб пролонг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8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1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лиофилизат д/приг.р-ра д/и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6,3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2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таб п/об 5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40мг/0.4мл 0.4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80мг/0.8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60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фелин р-р д/и 0.0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ок алюминиевый к-3-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4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10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 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9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аксон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3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сиум лиофилизат д/приг.р-ра д/и/в/в 4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церголин порошок д/и/с/раст 4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4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/в/в/п/к 0.0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8,1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7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д/кровезам.(марка 4ц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3,7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6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22,6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р 21-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к пк-21-01 курга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лиофилизат д/приг.р-ра д/инф. 5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6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псин кристаллический порошок лиофил.д/и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5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1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1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гмин р-р д/и 5000ме 0.2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32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7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хром-с р-р д/и 10мг 4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лиофилизат д/приг.р-ра д/инф.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69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20мг n1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8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2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запрост-ф р-р д/и 1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4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24:00Z</dcterms:created>
  <dc:creator>Vektor1</dc:creator>
  <dc:description/>
  <cp:keywords/>
  <dc:language>en-US</dc:language>
  <cp:lastModifiedBy>Маркетолог 1</cp:lastModifiedBy>
  <cp:lastPrinted>2010-03-16T12:04:00Z</cp:lastPrinted>
  <dcterms:modified xsi:type="dcterms:W3CDTF">2010-03-16T07:04:00Z</dcterms:modified>
  <cp:revision>3</cp:revision>
  <dc:subject/>
  <dc:title>Утверждаю </dc:title>
</cp:coreProperties>
</file>