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4 о проведении открытого аукциона в электронной форме                                   от 19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 М.А. 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рабочих дней со дня заключе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86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7"/>
        <w:gridCol w:w="1350"/>
        <w:gridCol w:w="5307"/>
        <w:gridCol w:w="61"/>
        <w:gridCol w:w="61"/>
        <w:gridCol w:w="1018"/>
      </w:tblGrid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91,76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девяносто один ) руб.76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08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617,5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шестьсот семнадцат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890,4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восемьсот девяносто ) руб.4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1750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одна тысяча семьсот пятьдесят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019,5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девятнадцать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27,2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двадцать семь ) руб.2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48,4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сорок восемь ) руб.4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5,00</w:t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пя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31,2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тридцать один ) руб.2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0,4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) руб.4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301,2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триста один ) руб.2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06,4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шесть ) руб.4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8892,5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восемь тысяч восемьсот девяносто два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190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сто девяносто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2,1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два ) руб.1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36,4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дцать шесть ) руб.4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40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орок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5,4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пять ) руб.4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55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пятьдесят пять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62,32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шестьдесят два ) руб.32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29,1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двадцать девять ) руб.1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4400,48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надцать тысяч четыреста ) руб.48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12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енадцать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12,2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двенадцать ) руб.2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30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тридцать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59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пятьдесят девя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35,3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тридцать пять ) руб.3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8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восемь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17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семнадцать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70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семьдесят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30,32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тридцать ) руб.32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086,45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восемьдесят шесть ) руб.4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62,5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шестьдесят два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58,05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пятьдесят восемь ) руб.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3,2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три ) руб.2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83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восемьдесят три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958,3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евятьсот пятьдесят восемь ) руб.3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14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надца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25,4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адцать пять ) руб.4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16,4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шестнадцать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0,1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) руб.1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89,5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восемьдесят девят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596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пятьсот девяносто шес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1,6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один ) руб.6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19,1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тнадцать ) руб.1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24,75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двадцать четыре ) руб.7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199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то девяносто девять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78,65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триста семьдесят восемь ) руб.6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28,4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двадцать восемь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96,25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девяносто шесть ) руб.2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13,6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надцать ) руб.6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375,09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триста семьдесят пять ) руб.9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87,85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восемьдесят семь ) руб.8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59,9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пятьдесят девять ) руб.9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70,9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емьдесят ) руб.9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4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четыре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6259,2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шесть тысяч двести пятьдесят девять ) руб.2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36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тридцать шесть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54,4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пятьдесят четыре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22,5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двадцать два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49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сорок девять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12,8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двенадцать ) руб.8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38,08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дцать восемь ) руб.8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5506,88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пять тысяч пятьсот шесть ) руб.88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70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семьдесят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75,95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десят пять ) руб.95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002,8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а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04,6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четыре ) руб.6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82,5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восемьдесят два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0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670,7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шестьсот семьдесят ) руб.7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2,04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два ) руб.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34,05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тридцать четыре ) руб.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51,04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ьдесят один ) руб.4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089,68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десят девять ) руб.68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86,88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восемьдесят шесть ) руб.88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93,2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носто три ) руб.2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94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носто четыре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5881,6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пять тысяч восемьсот восемьдесят один ) руб.6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96,48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носто шесть ) руб.48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52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пятьдесят два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7,2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семь ) руб.2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6,20</w:t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 ) руб.2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741,4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семьсот сорок один ) руб.4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33,75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тридцать три ) руб.7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712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семьсот двенадца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284,96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вести восемьдесят четыре ) руб.96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35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тридцать пять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67,38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шестьдесят семь ) руб.38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0,25</w:t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) руб.25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60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шестьдесят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9,54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девять ) руб.54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2583,52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е тысячи пятьсот восемьдесят три ) руб.52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21,34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вадцать один ) руб.34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32,56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тридцать два ) руб.56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533,75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пятьсот тридцать три ) руб.75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3,4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три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2,5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два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49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сорок девя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34,4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дцать четыре ) руб.4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384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триста во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098,5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девяносто восемь ) руб.5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488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четыреста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40,00</w:t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сорок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600,8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шестьсот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193,44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то девяносто три ) руб.44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54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десят четыре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4,36</w:t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четыре ) руб.36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36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дцать шесть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034,75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тридцать четыре ) руб.75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051,2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пятьдесят один ) руб.2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054,8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пятьдесят четыре ) руб.8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17,92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семнадцать ) руб.92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16,1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шестнадцать ) руб.1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33,5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тридцать три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2,60</w:t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ва ) руб.6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2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два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0356,2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ысяч триста пятьдесят шесть ) руб.2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85,00</w:t>
            </w:r>
          </w:p>
        </w:tc>
        <w:tc>
          <w:tcPr>
            <w:tcW w:w="644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2,8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два ) руб.8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3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три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52,5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пятьдесят два ) руб.5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2,5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два ) руб.5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440,00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четыреста сорок ) руб.00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407,68</w:t>
            </w:r>
          </w:p>
        </w:tc>
        <w:tc>
          <w:tcPr>
            <w:tcW w:w="542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четыреста семь ) руб.68коп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7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00,00</w:t>
            </w:r>
          </w:p>
        </w:tc>
        <w:tc>
          <w:tcPr>
            <w:tcW w:w="536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) руб.00коп.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1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бактал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1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вит капс.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тромицин капс. 2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5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кузид таб п/об 20мг+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лизе порошок лиофил. д/инф/с/раст 50мг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9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таб п/о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4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1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1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робене капс. ретард 7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14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5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одарон таб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триптил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капс. 500мг n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24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сид порошок д/и 1500мг n1 с растворителем вода д/и 3.5мл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илак таб 10мг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тропина/с р-р д/и 0.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клофе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2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латаминал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р-р д/и/в/в 1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0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сакодил драже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33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тран таб п/о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12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рфарин никомед таб 2.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тер таб 50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апамил таб п/об 8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5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5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ерапамила гидрохлорида р-р д/и/в/в 0.2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илин (бальзам шостаковского) 50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поцетин таб 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0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лидор таб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86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овая мазь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4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сол-нео р-р д/инфузий 8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8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8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-рихтер суспензия в/суставная/околосуставная 125мг/5мл 5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р-р д/и/в/в 5мкг/мл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карб таб 250мг n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базол таб 2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 р-р д/и 2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7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увер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66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таверин форте таб 8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9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одиум капс. 2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4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апамид таб п/об 2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енон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8,6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енон таб п/об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6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отримазол таб вагин.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75,0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1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бактерин сухой порошок 5доз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7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0.5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0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-icn аэрозоль 10% 3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59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n16 блистер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3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455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мент бальзамический по вишневскому 30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атон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ксидол таб п/об 12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9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1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5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оксикам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8,0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нем лиофилизат д/приг.р-ра д/и/в/в д/и/в/в 1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3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06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доксил таб 5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8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лурацил таб 5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5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ипред лиофилизат д/приг.р-ра д/и/в/в/в/м 25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трексат таб п/об 2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1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0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льгамма р-р д/и 2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4,0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3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амистин р-р 0.01% 150мл с распылителем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алис р-р д/и/в/м 15мг 1.5мл амп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0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9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валис таб 1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6,8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з таб 10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9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ксон р-р д/и 0.4мг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еф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8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йромультивит таб п/об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,4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мулид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федипин драже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амид р-р д/и 1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2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рбактин таб п/об 4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9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урофен для детей суспензия д/приема внутрь 100мг/5мл 100мл апельсин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.раств. 25ед n60 валент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1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тогам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4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2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алган р-р д/инфузий 10мг/мл 100мл фл n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8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7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капс. 40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,5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67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стариум а таб п/об пленочной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3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деп капс. 2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3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1,3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норан таб п/об с контр.высв.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0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2,5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микорт суспензия д/инг. 0.5мг/мл 2мл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3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нитидин таб п/об 1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алгин р-р д/и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9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т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наде таб 13.5мг n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мион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0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имулотон таб п/о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5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бантин капс. 3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3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0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мал р-р д/и 100мг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3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1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тиол-ферейн р-р д/и/в/м/п/к 5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34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6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отропил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лепсин таб 2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5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орацид таб п/об 250мг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0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7,9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018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уконазол капс. 15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3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азолидон таб 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таб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етон сотекс р-р д/и/в/в/в/м 250мг/мл 4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5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76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ковая паста 25г бан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7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1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инс.u-100 тюмень медико с игл.0.33х12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р-р д/и/в/в 1.25мг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7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22">
    <w:name w:val="xl22"/>
    <w:basedOn w:val="Normal"/>
    <w:qFormat/>
    <w:pPr>
      <w:spacing w:before="280" w:after="280"/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04:00Z</dcterms:created>
  <dc:creator>Vektor1</dc:creator>
  <dc:description/>
  <cp:keywords/>
  <dc:language>en-US</dc:language>
  <cp:lastModifiedBy>Маркетолог 1</cp:lastModifiedBy>
  <cp:lastPrinted>2010-03-16T09:14:00Z</cp:lastPrinted>
  <dcterms:modified xsi:type="dcterms:W3CDTF">2010-03-16T04:15:00Z</dcterms:modified>
  <cp:revision>3</cp:revision>
  <dc:subject/>
  <dc:title>Утверждаю </dc:title>
</cp:coreProperties>
</file>