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ной продукци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</w:t>
      </w:r>
      <w:r>
        <w:rPr/>
        <w:t>МДОУ «Детский сад №90 «Оляпка»</w:t>
      </w:r>
    </w:p>
    <w:p>
      <w:pPr>
        <w:pStyle w:val="Normal"/>
        <w:jc w:val="right"/>
        <w:rPr>
          <w:bCs/>
        </w:rPr>
      </w:pPr>
      <w:r>
        <w:rPr>
          <w:bCs/>
          <w:u w:val="single"/>
        </w:rPr>
        <w:t>«19» марта 2010г</w:t>
      </w:r>
      <w:r>
        <w:rPr>
          <w:bCs/>
        </w:rPr>
        <w:t>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В.Каменского,1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марта 2010г. 10.00 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марта 2010г.  10.20 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90 «Оляпка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иколаевская Н.Б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учнина С.Е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стомина Н.Е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4.   Качуринец Э.Г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5.   Опалева Н.Л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90 «Оляпк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 - поставка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марта 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19 291,00 руб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6, г.Пермь, ул.В.Каменского,14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 </w:t>
            </w:r>
            <w:r>
              <w:rPr/>
              <w:t>С 01.04.2010г. по 30.06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 счета, товарной накладной и счета-фактур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6, г.Пермь, ул.В.Каменского, 14, кабинет бухгалтери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Маяковского,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005520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Запольская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2 62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18.03.2010г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.5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8 98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3.2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1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едложена самая низкая цена контракта, котировочная заявка соответствует всем требованиям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 xml:space="preserve">182 620,00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          "Против" -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88 988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Б.Николаевская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.Е.Пучн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Н.Е.Истом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Э.Г.Качуринец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Н. Л.Опал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Е.Пучнин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 xml:space="preserve">Журнал регистрации котировочных заявок на </w:t>
      </w:r>
      <w:r>
        <w:rPr>
          <w:bCs/>
          <w:u w:val="single"/>
        </w:rPr>
        <w:t xml:space="preserve">1  </w:t>
      </w:r>
      <w:r>
        <w:rPr>
          <w:bCs/>
        </w:rPr>
        <w:t>листе.</w:t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1</cp:lastModifiedBy>
  <cp:lastPrinted>2010-03-18T17:48:00Z</cp:lastPrinted>
  <dcterms:modified xsi:type="dcterms:W3CDTF">2010-03-18T12:48:00Z</dcterms:modified>
  <cp:revision>3</cp:revision>
  <dc:subject/>
  <dc:title>Протокол №785085/1</dc:title>
</cp:coreProperties>
</file>