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бакале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9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олочная продукци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20 от 05 марта 2010 года размещено на официальном сайте «Администрация города Перми» (www.gorodperm.ru) в сети Интернет 05 мар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0г. по 30.06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6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акимов М.Р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7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8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26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8.03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56826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, ул. Революции, 12/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57275,6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2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3-19T05:34:00Z</dcterms:modified>
  <cp:revision>3</cp:revision>
  <dc:subject/>
  <dc:title>Протокол № 7/1</dc:title>
</cp:coreProperties>
</file>