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закупку продуктов питания (бакале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9»марта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концева Ма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продуктов питания (бакалея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11 от «11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169567,00 руб. (Сто шестьдесят девять тысяч пятьсот шестьдесят семь рублей 00 копеек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продуктов питания (бакалея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 заявке, в течении 2 квартала 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счет за поставленные товары производится путем перечисления денежных средств на расчетный счет поставщика в течении 20 (двадцати) банковских дней со дня предоставления счета-фактуры, накладной,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</w:t>
      </w:r>
      <w:r>
        <w:rPr/>
        <w:t>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2872,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3683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3599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ПродРег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7303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еплоухов Б.Л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ие оригинала котировочной заявки заявке отправленной по факсу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 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53599,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Совири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Шоссе Космонавтов, 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53683,6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.В.Леко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29:00Z</dcterms:created>
  <dc:creator>Институт госзакупок РАГС</dc:creator>
  <dc:description/>
  <cp:keywords/>
  <dc:language>en-US</dc:language>
  <cp:lastModifiedBy>ump22</cp:lastModifiedBy>
  <cp:lastPrinted>2010-03-19T09:23:00Z</cp:lastPrinted>
  <dcterms:modified xsi:type="dcterms:W3CDTF">2010-03-19T08:32:00Z</dcterms:modified>
  <cp:revision>3</cp:revision>
  <dc:subject/>
  <dc:title>ПРОТОКОЛ ОЦЕНКИ И СОПОСТАВЛЕНИЯ ЗАЯВОК НА УЧАСТИЕ В КОНКУРСЕ </dc:title>
</cp:coreProperties>
</file>