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9» марта 2010 г. № 8-10 О ПРОВЕДЕНИИ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rm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 городского бюджета, средства от предпринимательской и иной приносящей доход деятельности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охран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 ч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техническим  заданием 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4.2010г. по 30.06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се расходы, в т.ч. расходы на обеспечение сотрудников специализированной форменной одежд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64 672,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 16 часов 30 мин. 30 марта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sectPr>
      <w:type w:val="nextPage"/>
      <w:pgSz w:w="11906" w:h="16838"/>
      <w:pgMar w:left="90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01:00Z</dcterms:created>
  <dc:creator>BAV</dc:creator>
  <dc:description/>
  <cp:keywords/>
  <dc:language>en-US</dc:language>
  <cp:lastModifiedBy>ysa</cp:lastModifiedBy>
  <cp:lastPrinted>2010-03-19T09:53:00Z</cp:lastPrinted>
  <dcterms:modified xsi:type="dcterms:W3CDTF">2010-03-19T04:53:00Z</dcterms:modified>
  <cp:revision>6</cp:revision>
  <dc:subject/>
  <dc:title>ИЗВЕЩЕНИЕ от «16» декабря 2009 г</dc:title>
</cp:coreProperties>
</file>