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  закупку </w:t>
      </w:r>
      <w:r>
        <w:rPr>
          <w:caps w:val="false"/>
          <w:smallCaps w:val="false"/>
          <w:sz w:val="24"/>
          <w:szCs w:val="24"/>
        </w:rPr>
        <w:t>молочных продуктов пита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19» марта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лочные продукты питания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4 от </w:t>
      </w:r>
      <w:r>
        <w:rPr>
          <w:u w:val="single"/>
        </w:rPr>
        <w:t>«05» мар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5» мар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13422,2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молочных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 (пищеблок); г.Пермь, Свердловский район, ст.Бахаревка (пищеблок)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4.2010г  по 30.06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  <w:lang w:val="en-US"/>
        </w:rPr>
      </w:pPr>
      <w:r>
        <w:rPr>
          <w:rFonts w:cs="Times New Roman"/>
          <w:b/>
          <w:sz w:val="24"/>
          <w:szCs w:val="26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f</w:t>
      </w:r>
      <w:r>
        <w:rPr/>
        <w:t xml:space="preserve">. </w:t>
      </w:r>
      <w:r>
        <w:rPr>
          <w:u w:val="single"/>
        </w:rPr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поставщиков сведений об участниках размещения заказа.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702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слозавод Нытвенский»            18.03.2010  09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4096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Замараева Т.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996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4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5489,6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49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3232,8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212.8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Маслозавод Нытвенский»            18.03.2010  09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4096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Замараева Т.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0996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4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5489,6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49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93232,8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</w:t>
      </w:r>
      <w:r>
        <w:rPr>
          <w:b/>
          <w:u w:val="single"/>
        </w:rPr>
        <w:t>И П  Спесивая Галина Николаевна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23, г.Пермь, ул.Запольская,18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393232,80 рублей (Триста девяносто три тысячи двести тридцать два рубля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И П  Замараева Тамара Геннадьевна</w:t>
      </w:r>
      <w:r>
        <w:rPr/>
        <w:t>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>614068, г.Пермь, ул.Толмачева, д.17, кв.18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00996,00 рублей (Четыреста тысяч девятьсот девяносто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3-19T11:58:00Z</cp:lastPrinted>
  <dcterms:modified xsi:type="dcterms:W3CDTF">2010-03-19T06:58:00Z</dcterms:modified>
  <cp:revision>15</cp:revision>
  <dc:subject/>
  <dc:title>ПРОТОКОЛ № 7</dc:title>
</cp:coreProperties>
</file>