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звещению № 3 от 19.03.2010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объектов озеленения общего пользования: газон на перекрестке ул.Уральская - ул.Я.Свердло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pPr>
      <w:r>
        <w:rPr>
          <w:rFonts w:cs="Times New Roman" w:ascii="Times New Roman" w:hAnsi="Times New Roman"/>
          <w:b/>
          <w:sz w:val="24"/>
          <w:szCs w:val="24"/>
        </w:rPr>
        <w:t>Срок выполнения работ: с момента заключения муниципального контракта до 30.09.2010г</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Стоимость работ  442 965,07 рублей</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bl>
      <w:tblPr>
        <w:tblW w:w="9780" w:type="dxa"/>
        <w:jc w:val="left"/>
        <w:tblInd w:w="-113" w:type="dxa"/>
        <w:tblLayout w:type="fixed"/>
        <w:tblCellMar>
          <w:top w:w="0" w:type="dxa"/>
          <w:left w:w="108" w:type="dxa"/>
          <w:bottom w:w="0" w:type="dxa"/>
          <w:right w:w="108" w:type="dxa"/>
        </w:tblCellMar>
      </w:tblPr>
      <w:tblGrid>
        <w:gridCol w:w="4502"/>
        <w:gridCol w:w="1275"/>
        <w:gridCol w:w="1452"/>
        <w:gridCol w:w="2551"/>
      </w:tblGrid>
      <w:tr>
        <w:trPr>
          <w:trHeight w:val="34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9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кущий ремонт газона на перекрестке ул.Уральская-ул.Я.Сверд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42965,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31"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этап с 10.04.2010 по 15.04.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борка грунта (снятие дернины) с погрузкой, вывозкой на городской полигон ТБО для захоронения – 16,5 м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бивка, планировка участка, очистка от мусора – 330 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стандартных посадочных мест для деревьев с комом земли 1,0*1,0*0,6, с добавлением растительной земли 100% - 3 я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садка крупномерных хвойных древесных насаждений – Ель колючая серебристая «голубая» – 3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этап с 15.04.2010 по 15.05.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почвы для устройства партерного газона с внесением растительной земли 40м3 на площадь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сев газонов партерных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почвы под устройство цветника (устройство корыта) с добавление растительной земли – толщиной 40 см на площадь - 130 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этап с 01.06.2010 по 05.06.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осадка однолетних сортовых цветочных культур - 130м2 (при густоте посадки: цинерария 40шт – на 1 м2, бегония вечноцветущая 60шт – на 1 м2, тагетес 40шт – на 1 м2, агератум 40 шт – на 1 м2, аллисум 45шт – 1м2, сальвия 40шт – 1м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этап с 15.04.2010 по 30.09.2010гг</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ные раб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древесных насаждений - 3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газона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цветника, восстановление отпада - 130 м2.</w:t>
            </w:r>
          </w:p>
        </w:tc>
      </w:tr>
    </w:tbl>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pPr>
      <w:r>
        <w:rPr>
          <w:rFonts w:cs="Times New Roman" w:ascii="Times New Roman" w:hAnsi="Times New Roman"/>
          <w:b/>
          <w:sz w:val="24"/>
          <w:szCs w:val="24"/>
        </w:rPr>
        <w:t>Технология производства работ и условия выполнения работ</w:t>
      </w:r>
      <w:r>
        <w:rPr>
          <w:rFonts w:cs="Times New Roman" w:ascii="Times New Roman" w:hAnsi="Times New Roman"/>
          <w:sz w:val="24"/>
          <w:szCs w:val="24"/>
        </w:rPr>
        <w:t>:</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Перед началом производства работ: разбивочный чертеж, используемые материалы (ассортимент рассады однолетних цветочных культур, древесные насаждений, земля, семена) согласуются с Заказчиком,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 Эскиз благоустройства газона выдается Заказчик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На местности производятся работы по разбивки участка и подготовки территории, согласно утвержденному разбивочному чертеж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3.Обработка почвы под цветник и газон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газона. Поверхность цветника должна быть на 15 см выше га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Посадка цветочных растений производится по разбивочному чертежу от центра к периферии. Посадка цветочных растений осуществляется в утренние и вечерние часы, а т.ж.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езации. При посадке рассады делаются ямки, ком растений должен быть плотно обжат землей. Посадка цветников выполняется из однолетних цветочных культур, стандартным (сортов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5.При ремонте газона необходимо сделать разбивки карт по замене газонного покрытия. Карты ремонта газонного покрытия должны иметь прямолинейные контуры. Газон планируется в одном сопряжении с существующим газонным покрытием. При устройстве газона необходимо производить прокатку легким катком до посева и после. При посеве газона семена следует заделывать на глубину до 1 см. Норма высева семян должна быть не менее 50г на 1 м2.</w:t>
      </w:r>
    </w:p>
    <w:p>
      <w:pPr>
        <w:pStyle w:val="Normal"/>
        <w:spacing w:lineRule="auto" w:line="240"/>
        <w:ind w:firstLine="708"/>
        <w:rPr/>
      </w:pPr>
      <w:r>
        <w:rPr>
          <w:rFonts w:cs="Times New Roman" w:ascii="Times New Roman" w:hAnsi="Times New Roman"/>
          <w:sz w:val="24"/>
          <w:szCs w:val="24"/>
        </w:rPr>
        <w:t xml:space="preserve">6.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w:t>
      </w:r>
      <w:r>
        <w:rPr>
          <w:rFonts w:eastAsia="Times New Roman" w:cs="Times New Roman" w:ascii="Times New Roman" w:hAnsi="Times New Roman"/>
          <w:sz w:val="24"/>
          <w:szCs w:val="24"/>
          <w:lang w:eastAsia="ru-RU"/>
        </w:rPr>
        <w:t xml:space="preserve">взрыхляется плодородный слой на дне, </w:t>
      </w:r>
      <w:r>
        <w:rPr>
          <w:rFonts w:cs="Times New Roman" w:ascii="Times New Roman" w:hAnsi="Times New Roman"/>
          <w:sz w:val="24"/>
          <w:szCs w:val="24"/>
        </w:rPr>
        <w:t xml:space="preserve">рядом складируют запас земли для засыпки корневой системы. Работы по устройству ям должны производиться после согласования документов с владельцами подземных коммуникаций. </w:t>
      </w:r>
      <w:r>
        <w:rPr>
          <w:rFonts w:eastAsia="Times New Roman" w:cs="Times New Roman" w:ascii="Times New Roman" w:hAnsi="Times New Roman"/>
          <w:sz w:val="24"/>
          <w:szCs w:val="24"/>
          <w:lang w:eastAsia="ru-RU"/>
        </w:rPr>
        <w:t>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Количество торфа и органических удобрений, добавляемых в землю в этом месте, зависит от качества почвы на участке.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w:t>
      </w:r>
    </w:p>
    <w:p>
      <w:pPr>
        <w:pStyle w:val="Normal"/>
        <w:spacing w:lineRule="auto" w:line="240"/>
        <w:ind w:firstLine="708"/>
        <w:rPr/>
      </w:pPr>
      <w:r>
        <w:rPr>
          <w:rFonts w:eastAsia="Times New Roman" w:cs="Times New Roman" w:ascii="Times New Roman" w:hAnsi="Times New Roman"/>
          <w:sz w:val="24"/>
          <w:szCs w:val="24"/>
          <w:lang w:eastAsia="ru-RU"/>
        </w:rPr>
        <w:t>7.Посадка может осуществляться специализированной малогабаритной техникой или вручную. Дерево с тяжелым комом не следует поднимать за ствол. Корни нужно расправить в яме по ходу их роста. Корневая шейка (место соединения корня со стволом)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w:t>
      </w:r>
      <w:r>
        <w:rPr>
          <w:rFonts w:cs="Times New Roman" w:ascii="Times New Roman" w:hAnsi="Times New Roman"/>
          <w:sz w:val="24"/>
          <w:szCs w:val="24"/>
        </w:rPr>
        <w:t xml:space="preserve"> </w:t>
      </w:r>
    </w:p>
    <w:p>
      <w:pPr>
        <w:pStyle w:val="Normal"/>
        <w:spacing w:lineRule="auto" w:line="240"/>
        <w:ind w:firstLine="708"/>
        <w:rPr>
          <w:rFonts w:ascii="Times New Roman" w:hAnsi="Times New Roman" w:eastAsia="Times New Roman" w:cs="Times New Roman"/>
          <w:sz w:val="24"/>
          <w:szCs w:val="24"/>
          <w:lang w:eastAsia="ru-RU"/>
        </w:rPr>
      </w:pPr>
      <w:r>
        <w:rPr>
          <w:rFonts w:cs="Times New Roman" w:ascii="Times New Roman" w:hAnsi="Times New Roman"/>
          <w:sz w:val="24"/>
          <w:szCs w:val="24"/>
        </w:rPr>
        <w:t>8.Подрядчик представляет документы, о том что приобретенный посадочный материал выращен в специализированном питомнике и отвечают по качеству и параметрам требованием ГОСТа имеет подтверждающие документы от уполномоченного органа в данной сфер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9.Вывозка собранного мусора и различных видов загрязнений производится на городской полигон ТБО для захоронения.</w:t>
      </w:r>
    </w:p>
    <w:p>
      <w:pPr>
        <w:pStyle w:val="Style18"/>
        <w:ind w:firstLine="709"/>
        <w:jc w:val="both"/>
        <w:rPr>
          <w:rFonts w:ascii="Times New Roman" w:hAnsi="Times New Roman" w:cs="Times New Roman"/>
          <w:spacing w:val="-4"/>
          <w:sz w:val="24"/>
          <w:szCs w:val="24"/>
        </w:rPr>
      </w:pPr>
      <w:r>
        <w:rPr>
          <w:rFonts w:cs="Times New Roman" w:ascii="Times New Roman" w:hAnsi="Times New Roman"/>
          <w:sz w:val="24"/>
          <w:szCs w:val="24"/>
        </w:rPr>
        <w:t>10.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Газон систематически пропалывается, производятся работы по поливу, кошению и айрации.</w:t>
      </w:r>
    </w:p>
    <w:p>
      <w:pPr>
        <w:pStyle w:val="Normal"/>
        <w:spacing w:lineRule="auto" w:line="240"/>
        <w:ind w:firstLine="708"/>
        <w:rPr/>
      </w:pPr>
      <w:r>
        <w:rPr>
          <w:rFonts w:cs="Times New Roman" w:ascii="Times New Roman" w:hAnsi="Times New Roman"/>
          <w:sz w:val="24"/>
          <w:szCs w:val="24"/>
        </w:rPr>
        <w:t xml:space="preserve">11.Качество применяемых материалов и условия выполнения работ должны отвечать требованиям ГОСТ, СНиП (СНиП </w:t>
      </w:r>
      <w:r>
        <w:rPr>
          <w:rFonts w:cs="Times New Roman" w:ascii="Times New Roman" w:hAnsi="Times New Roman"/>
          <w:sz w:val="24"/>
          <w:szCs w:val="24"/>
          <w:lang w:val="en-US"/>
        </w:rPr>
        <w:t>III</w:t>
      </w:r>
      <w:r>
        <w:rPr>
          <w:rFonts w:cs="Times New Roman" w:ascii="Times New Roman" w:hAnsi="Times New Roman"/>
          <w:sz w:val="24"/>
          <w:szCs w:val="24"/>
        </w:rPr>
        <w:t>-10-75),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ГОСТ 24909-81, с изменениями от 01.01.1988, ГОСТ 25-769-83, с изменениями от 01.01.1989 и ГОСТ 26869-86 и другим нормативным документам.</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12.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по устройству цветника устанавливается в течении летнего сезона со дня подписания акта выполненных работ, гарантийный срок на газонное покрытие и крупномерные древесные насаждения 36 месяцев.</w:t>
      </w:r>
      <w:r>
        <w:rPr>
          <w:rFonts w:cs="Times New Roman" w:ascii="Times New Roman" w:hAnsi="Times New Roman"/>
          <w:sz w:val="20"/>
          <w:szCs w:val="20"/>
        </w:rPr>
        <w:t xml:space="preserve"> </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6372" w:right="113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spacing w:lineRule="auto" w:line="240"/>
        <w:ind w:left="4248"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техническому заданию</w:t>
      </w:r>
    </w:p>
    <w:p>
      <w:pPr>
        <w:pStyle w:val="Normal"/>
        <w:spacing w:lineRule="auto" w:line="24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Условия снижения стоимости работ по текущему ремонту объектов озеленения общего пользования: газон на перекрестке </w:t>
      </w:r>
    </w:p>
    <w:p>
      <w:pPr>
        <w:pStyle w:val="Normal"/>
        <w:spacing w:lineRule="auto" w:line="240"/>
        <w:jc w:val="center"/>
        <w:rPr/>
      </w:pPr>
      <w:r>
        <w:rPr/>
        <w:t>ул.Уральская - ул.Я.Свердлова</w:t>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снижения от стоимости текущего ремонта</w:t>
            </w:r>
          </w:p>
        </w:tc>
      </w:tr>
      <w:tr>
        <w:trPr>
          <w:trHeight w:val="1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ные работы соответствуют техническому заданию, условию выполнения работ, разбивочному чертежу, согласованному с Заказчи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 Несоблюдение прямолинейности контуров карт газон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газона с вновь устроенным покрытием.</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рневая шейка заглублена, почва не уплотн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более 20% цветочной рассады (от общего количества) не в  состоянии бутониз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ные работы не соответствуют техническому заданию, условию выполнения работ, разбивочному чертежу, согласованному с Заказчиком.</w:t>
            </w:r>
          </w:p>
          <w:p>
            <w:pPr>
              <w:pStyle w:val="TextBody"/>
              <w:rPr>
                <w:szCs w:val="24"/>
              </w:rPr>
            </w:pPr>
            <w:r>
              <w:rPr>
                <w:szCs w:val="24"/>
              </w:rPr>
              <w:t>Не 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ритерии оценки качества работ по содержанию</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снижения от стоимости работ по содержанию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Газон подстрижен. Прополот, полит. Древесные насаждения удобрены, прополоты, полит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сутствуют сорные растения (площади до 10%) в цветнике, газоне, неубраны отцветшие соцветия в цветнике.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ота травостоя газона превышает 10 см.</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ва цветника сухая, покрытая коркой, нарушены сроки рыхления и поливки. Газон не прополот. Древесные насаждения не политы, не рыхлены, сорняки не убран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ходные 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 xml:space="preserve">Методика оценки качеств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45:00Z</dcterms:created>
  <dc:creator>-</dc:creator>
  <dc:description/>
  <cp:keywords/>
  <dc:language>en-US</dc:language>
  <cp:lastModifiedBy>131811</cp:lastModifiedBy>
  <cp:lastPrinted>2010-03-17T16:46:00Z</cp:lastPrinted>
  <dcterms:modified xsi:type="dcterms:W3CDTF">2010-03-19T04:45:00Z</dcterms:modified>
  <cp:revision>2</cp:revision>
  <dc:subject/>
  <dc:title/>
</cp:coreProperties>
</file>