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3 от 19.03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текущемк ремонту объектов озеленения общего пользования: газон на перекрестке ул.Уральская – ул.Я.Свердлова (согласно приложению № 1 к извещению № 3. от 19.03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текущему ремонту объектов озеленения общего пользования: газон на перекрестке ул.Уральская – ул.Я.Свердлова (согласно приложению № 1 к извещению № 3 от 19.03.2010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00:00Z</dcterms:created>
  <dc:creator>Татьяна</dc:creator>
  <dc:description/>
  <cp:keywords/>
  <dc:language>en-US</dc:language>
  <cp:lastModifiedBy>Опер5</cp:lastModifiedBy>
  <cp:lastPrinted>2010-03-18T10:46:00Z</cp:lastPrinted>
  <dcterms:modified xsi:type="dcterms:W3CDTF">2010-03-18T12:00:00Z</dcterms:modified>
  <cp:revision>2</cp:revision>
  <dc:subject/>
  <dc:title/>
</cp:coreProperties>
</file>