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ный врач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З «Медсанчасть №9 им.М.А.Тверье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М.М.Падруль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18 марта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Е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извещ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5К от 11 декабря 2009 го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во заключения муниципального контракта на оказание медицинских услуг по проведению лабораторных исследований для 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msch9b@perm.raid.ru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342) 221-73-61, 221-75-20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ое лиц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икова Людмила Леонидовн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вязи с изменениями, внесенными от 25.02.2010 года, исключить из контракта №85К: «обязан организовать и содержать рабочие места сотрудников лаборатории на территории МУЗ «Медсанчасть №9 им.М.А.Тверье» по адресу 614990, г.Пермь, ул.Братьев Игнатовых, 2, акушерский корпус (1 дежурный пост), административно-хозяйственный корпус (4 дежурных поста), и обеспечить круглосуточное нахождение сотрудников лаборатории для выполнения группы экстренных анализ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3"/>
              <w:ind w:firstLine="28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ечет ли это за собой изменение номенклатуры исследований включающих в себя, как экстренную, так и плановые исследования. Например: экстренное исследование спинномозговой жидкости (микроскопия, физико-химические свойства, цитоз); исследование околоплодных вод (микроскопия);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анное изменение не влечет за собой изменение номенклатуры исследований, так как данные исследования могут проводиться как в экстренном, так и в плановом порядке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Произойдет ли перераспределение номенклатуры исследований за счет ликвидации экстренных анализов;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ерераспределение номенклатуры исследований за счет ликвидации экстренных анализов не произойдет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Выше изложенное повлечет ли за собой изменение суммы контракта;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ше изложенное не повлечет за собой изменение суммы контракта, так как муниципальный контракт действует до полного выполнения объема оказываемых услуг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Просим разъяснить необходимость лицензирования по текту «в течение 70 дней со дня заключения муниципального контракта получить лицензию на осуществление медицинской деятельности, указанной в контракте, на территории МУЗ «Медсанчасть №9 им.М.А.Тверье» по адресам: 614990, г.пермь, ул.Братьев Игнатовых, 2 и г.Пермь, ул.Подводников, 15;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обходимость лицензирования определена п.5 Постановления Правительства РФ  от 22.01.2007 года №30 «Положение о лицензировании медицинской деятельности»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Просим уточнить «хранить образцы биоматериала, поступившего от Заказчика в течение 7 суток и возможностью повторного выполнения исследований из данного материала». Биологический материал моча, цельная кровь, кал, ликвор, мокрота, транссудаты, экссудаты, секрет простаты и т.д. – длительному хранению не подлежат, их исследуют в течение короткого срока  (от часа до суток). Основание – справочное пособие министерства здравоохранения РФ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рядок хранения образцов кала регламентирован п.2.1.1.5 МУК 4.2.735-99 «Паразитологические методы лабораторной диагностики гельминтозов и протозоозов», мокроты – Приложением №10, №11 к Приказу от 21.03.2003г. №109 «О совершенствовании противотуберкулезных мероприятий в Российской Федерации». Другой биоматериал сохраняется в окрашенных стеклопрепаратах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3:00Z</dcterms:created>
  <dc:creator>Margit</dc:creator>
  <dc:description/>
  <cp:keywords/>
  <dc:language>en-US</dc:language>
  <cp:lastModifiedBy>Маркетолог 3</cp:lastModifiedBy>
  <dcterms:modified xsi:type="dcterms:W3CDTF">2010-03-18T11:23:00Z</dcterms:modified>
  <cp:revision>3</cp:revision>
  <dc:subject/>
  <dc:title/>
</cp:coreProperties>
</file>