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22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работ по перепланировке помещений под зуботехническую лабораторию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9»</w:t>
            </w:r>
            <w:r>
              <w:rPr/>
              <w:t xml:space="preserve"> марта 2010 год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выполнение работ по перепланировке помещений под зуботехническую лабораторию (извещение №122 от «11» марта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1» марта 2010 г)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перепланировке  помещений под зуботехническую лабораторию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 и приложении №3  «Локальный сметный расчет»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и Приложении №3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Никулина, 10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4 дней с даты заключения муниципального контрак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Цена контракта включает в себя все выплаченные или подлежащие выплате налоги и сборы, все расходы которые могут возникнуть при исполнении настоящего контрак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4 915,37</w:t>
            </w:r>
            <w:r>
              <w:rPr/>
              <w:t xml:space="preserve"> (Двести четырнадцать тысяч девятьсот пятнадцать рублей, 37 коп.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за выполненные и сданные заказчику работы будет производится безналичным перечислением денежных средств в течение 40 банковских дней с даты подписания актов приемки выполненных работ (КС-2), справки о стоимости выполненных работ и затрат (КС-3), счета-фактуры, на выполненные работы,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 Перм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 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ЭРО ЛТ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 2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АЭРО ЛТД»</w:t>
            </w:r>
          </w:p>
          <w:p>
            <w:pPr>
              <w:pStyle w:val="Normal"/>
              <w:jc w:val="both"/>
              <w:rPr/>
            </w:pPr>
            <w:r>
              <w:rPr/>
              <w:t>614990, г. Пермь, ул. Хлебозаводсвкая – 22, кор.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137 200 ,00</w:t>
            </w:r>
            <w:r>
              <w:rPr/>
              <w:t xml:space="preserve"> (Сто тридцать семь тысяч двести) рублей, 0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АО «Спец СМУ г. Пермь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1:00Z</dcterms:created>
  <dc:creator>Институт госзакупок РАГС</dc:creator>
  <dc:description/>
  <cp:keywords/>
  <dc:language>en-US</dc:language>
  <cp:lastModifiedBy>459</cp:lastModifiedBy>
  <cp:lastPrinted>2010-03-09T10:49:00Z</cp:lastPrinted>
  <dcterms:modified xsi:type="dcterms:W3CDTF">2010-03-18T04:57:00Z</dcterms:modified>
  <cp:revision>4</cp:revision>
  <dc:subject/>
  <dc:title>ПРОТОКОЛ ОЦЕНКИ И СОПОСТАВЛЕНИЯ ЗАЯВОК НА УЧАСТИЕ В КОНКУРСЕ </dc:title>
</cp:coreProperties>
</file>