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0 г.</w:t>
      </w:r>
      <w:r>
        <w:rPr>
          <w:b/>
          <w:sz w:val="10"/>
          <w:szCs w:val="10"/>
        </w:rPr>
        <w:tab/>
        <w:tab/>
        <w:tab/>
        <w:tab/>
        <w:tab/>
        <w:tab/>
      </w:r>
    </w:p>
    <w:p>
      <w:pPr>
        <w:pStyle w:val="TextBodyIndent"/>
        <w:ind w:firstLine="375"/>
        <w:rPr/>
      </w:pPr>
      <w:r>
        <w:rPr/>
        <w:t>Муниципальное дошкольное образовательное учреждение « Центр развития ребенка -детский сад №394» г.Перми, именуемый в дальнейшем “Заказчик”, в лице и.о. заведующего Скворцовой Марины Владимировны, действующего на основании Устава, с одной стороны, и                                                                                                    ___________________________________________________, именуемое в дальнейшем “Поставщик”, в лице директора                                                        ,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__ г. о размещении муниципального заказа путем проведения запроса котировок на поставку продуктов питания  для МДОУ «Центр развития ребенка-детский сад № 394» (протокол заседания котировочной комиссии от «   »      20     г. №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ам: г.Пермь, ул. Гайвинская,16;  ул. Репина, 10а; ул. Трясолобова,6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определенными партиями по наименованию и в количестве, указанном в заявке Заказчика. Заявка подается Заказчиком 1 раз в неделю.</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рублей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07.04.2010г.  и действует до 30.06.2010г., до исполнения всех принятых на себя обязательств сторонами по контракта.</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r>
    </w:p>
    <w:tbl>
      <w:tblPr>
        <w:tblW w:w="9564" w:type="dxa"/>
        <w:jc w:val="left"/>
        <w:tblInd w:w="-113" w:type="dxa"/>
        <w:tblLayout w:type="fixed"/>
        <w:tblCellMar>
          <w:top w:w="0" w:type="dxa"/>
          <w:left w:w="108" w:type="dxa"/>
          <w:bottom w:w="0" w:type="dxa"/>
          <w:right w:w="108" w:type="dxa"/>
        </w:tblCellMar>
      </w:tblPr>
      <w:tblGrid>
        <w:gridCol w:w="2988"/>
        <w:gridCol w:w="65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ции (полное)</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ФК по Пермскому краю (ДФ администрации города Перми л/с 02563000380, МДОУ «Центр развития ребенка-детский сад № 394» л/с 029300159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00, г.Пермь, ул.Гайвинская,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ий адрес</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4000, г.Пермь, ул Гайвинская,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КЦ ГУ Банка России по Пермскому краю г.Перм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ый счет</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2048103000000000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80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П</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7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5773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59001042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ВЭД</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10.1</w:t>
            </w:r>
          </w:p>
        </w:tc>
      </w:tr>
    </w:tbl>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8-12-11T16:34:00Z</cp:lastPrinted>
  <dcterms:modified xsi:type="dcterms:W3CDTF">2010-03-19T06:49:00Z</dcterms:modified>
  <cp:revision>15</cp:revision>
  <dc:subject/>
  <dc:title>Приложение №3</dc:title>
</cp:coreProperties>
</file>