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 и мясопродуктов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МДОУ «Црр-детский сад № 394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7.04.2010 по 30.06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0"/>
        <w:gridCol w:w="2900"/>
        <w:gridCol w:w="1560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58"/>
              <w:jc w:val="left"/>
              <w:rPr/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вядина 1 категории в полутушах и четвертин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779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 3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ясо бескостное (говядина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ГОСТ 49208-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, подлож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color w:val="000000"/>
              </w:rPr>
              <w:t>23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 51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96-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69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 214 527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48:00Z</dcterms:created>
  <dc:creator>User</dc:creator>
  <dc:description/>
  <cp:keywords/>
  <dc:language>en-US</dc:language>
  <cp:lastModifiedBy>USER</cp:lastModifiedBy>
  <dcterms:modified xsi:type="dcterms:W3CDTF">2010-03-19T06:56:00Z</dcterms:modified>
  <cp:revision>23</cp:revision>
  <dc:subject/>
  <dc:title>Приложение № 1 </dc:title>
</cp:coreProperties>
</file>