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</w:rPr>
      </w:pPr>
      <w:r>
        <w:rPr>
          <w:b/>
        </w:rPr>
        <w:t xml:space="preserve">ПРОТОКОЛ АУКЦИОНА №  </w:t>
      </w:r>
      <w:r>
        <w:rPr>
          <w:b/>
          <w:spacing w:val="-4"/>
        </w:rPr>
        <w:t>38А/2/2</w:t>
      </w:r>
    </w:p>
    <w:p>
      <w:pPr>
        <w:pStyle w:val="Normal"/>
        <w:ind w:right="-443" w:hanging="0"/>
        <w:jc w:val="center"/>
        <w:rPr/>
      </w:pPr>
      <w:r>
        <w:rPr>
          <w:b/>
        </w:rPr>
        <w:t xml:space="preserve">«Выполнение </w:t>
      </w:r>
      <w:r>
        <w:rPr>
          <w:b/>
          <w:bCs/>
        </w:rPr>
        <w:t>работ по капитальному ремонту фонтана у Пермского академического Театра</w:t>
      </w:r>
      <w:r>
        <w:rPr>
          <w:b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9» марта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0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43" w:hanging="0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выполнение работ по капитальному ремонту фонтана у Пермского академического Театра</w:t>
      </w:r>
      <w:r>
        <w:rPr>
          <w:bCs/>
        </w:rPr>
        <w:t xml:space="preserve"> в присутствии конкурсной (аукционной) комиссии по видам товаров, работ, услуг № 2. 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ириллова О.И.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офимов Д.А.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jc w:val="both"/>
        <w:rPr/>
      </w:pPr>
      <w:r>
        <w:rPr/>
        <w:t>Директор – Денисов Илья Анатольевич</w:t>
      </w:r>
    </w:p>
    <w:p>
      <w:pPr>
        <w:pStyle w:val="Normal"/>
        <w:jc w:val="both"/>
        <w:rPr/>
      </w:pPr>
      <w:r>
        <w:rPr/>
        <w:t>Адрес – 614000, г. Пермь, ул. Ленина,25</w:t>
      </w:r>
    </w:p>
    <w:p>
      <w:pPr>
        <w:pStyle w:val="Normal"/>
        <w:jc w:val="both"/>
        <w:rPr/>
      </w:pPr>
      <w:r>
        <w:rPr/>
        <w:t>Телефон – (342) 212-06-2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7» марта 2010 года  (Протокол рассмотрения заявок на участие в открытом аукционе № 38А/2/1 от «17» марта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Предмет контракта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  <w:r>
        <w:rPr/>
        <w:t>выполнение работ по капитальному ремонту фонтана у Пермского академического Театра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Начальная максимальная цена контракта: </w:t>
      </w:r>
      <w:r>
        <w:rPr>
          <w:sz w:val="26"/>
          <w:szCs w:val="26"/>
        </w:rPr>
        <w:t xml:space="preserve">9 500 000,00 (Девять миллионов пятьсот тысяч) рублей.    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«Шаг аукциона»: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475 000,00 (Четыреста семьдесят пять тысяч) рублей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70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РОСМАШ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94, г. Пермь, ул. Горняков, д.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94, г. Пермь, ул. Горняков, д.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гиональная Строительная Компания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73, г. Ульяновск, пр.Хо Ши Мина , д.13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73, г. Ульяновск, пр.Хо Ши Мина , д.13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ьская строительная компания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Петропавловская, 15а, оф. 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Петропавловская, 15а, офис 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СтройГарант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Орджоникидзе, 14, оф. 30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Орджоникидзе, 14, офис 3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РемСтрой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4, г.Пермь, ул. Мира, 103, оф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4, г.Пермь, ул.Пролетарская, 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В соответствии с ч.12 ст.37 Федерального закона от 21.07.2005 № 94-ФЗ признать открытый аукцион несостоявшимся в связи с тем, что при проведении аукциона не присутствовал ни один участник аукциона. 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.И.Кириллов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.А. Мулюкина</w:t>
            </w:r>
            <w:r>
              <w:rPr/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Е.Ю. Валетова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ump22</cp:lastModifiedBy>
  <cp:lastPrinted>2010-03-11T16:00:00Z</cp:lastPrinted>
  <dcterms:modified xsi:type="dcterms:W3CDTF">2010-03-19T11:07:00Z</dcterms:modified>
  <cp:revision>27</cp:revision>
  <dc:subject/>
  <dc:title>ПРОТОКОЛ № 01/03-07</dc:title>
</cp:coreProperties>
</file>