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текущему ремонту помещения администрации Мотовилихинского района по адресу: г. Пермь, ул. Красная площадь, 4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19 марта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Выполнение работ по текущему ремонту помещения администрации Мотовилихинского района по адресу: г. Пермь, ул. Красная площадь, 4А» (извещение о проведении запроса котировок № 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1 марта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46500 (Двести сорок шесть тысяч пятьсот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46"/>
        <w:gridCol w:w="1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абот по контра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отдельными местами площадью до 10 м2, толщина слоя до 20 мм сухими смесями типа Ротгип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отдельными местами площадью до 1 м2, толщина слоя до 20 мм, сухими смесями типа Ротгип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поверхности стен от масляной краски щетка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стен проникающей грунтовкой типа «Церезит» за 2 р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шпаклевание стен шпаклевкой типа « Ветонит»       толщиной слоя до 2 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стен ВЭК вновь за 2 раза колер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стен проникающей грунтовкой типа «Церезит» за 2 р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шпаклевание стен шпаклевкой типа «Ветонит» толщина слоя до 2 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стен малярным стеклохолст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стен ВЭК по стеклохолсту вновь за 2 раза колер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 и бло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рибо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новь дверных блоков (без стоимости блоков)</w:t>
            </w:r>
          </w:p>
          <w:p>
            <w:pPr>
              <w:pStyle w:val="Normal"/>
              <w:rPr/>
            </w:pPr>
            <w:r>
              <w:rPr/>
              <w:t>с установкой налич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2</w:t>
            </w:r>
          </w:p>
          <w:p>
            <w:pPr>
              <w:pStyle w:val="Normal"/>
              <w:jc w:val="center"/>
              <w:rPr/>
            </w:pPr>
            <w:r>
              <w:rPr/>
              <w:t>20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нтусов пластиков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существующего основания пола проникающей грунтовкой за 2 р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ки самовыравнивающей типа «Горизонт» толщиной до 10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поверхности пола по стяжке за 1 ра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ов из линолеума  пожаробезопасн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й от строительного мусора с законтариванием в мешки и погрузкой в самосва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троительного мусора на городскую свалку на расстояние до 60км (стоимость тал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Место выполнения работ: г. Пермь, ул. Красная площадь, 4А.</w:t>
      </w:r>
    </w:p>
    <w:p>
      <w:pPr>
        <w:pStyle w:val="Normal"/>
        <w:rPr/>
      </w:pPr>
      <w:r>
        <w:rPr/>
        <w:t>Срок выполнения работ: с момента заключения муниципального контракта по 10.04.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8 марта 2010 г.) поступило 22 (двадцать две) котировочных заявки, что зафиксировано в журнале регистрации № 7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7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стро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-сила СтройПодря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Спец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нецова Еле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36,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ЭРО ЛТ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Маг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клецов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СК «Лук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7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6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17,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ММС-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p>
      <w:pPr>
        <w:pStyle w:val="Normal"/>
        <w:spacing w:lineRule="auto" w:line="36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клецова Елена Владимиров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нкте «согласие участника исполнить условия контракта» указана другая организация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ММС-Сервис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ПСК «ЛукаС» и составила 133000 (Сто тридцать три тысячи) рублей 00 копеек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ПСК «ЛукаС» </w:t>
      </w:r>
    </w:p>
    <w:p>
      <w:pPr>
        <w:pStyle w:val="Normal"/>
        <w:jc w:val="both"/>
        <w:rPr/>
      </w:pPr>
      <w:r>
        <w:rPr/>
        <w:t>Фактический (почтовый) адрес: 614022, г. Пермь, ул. Проспект Декабристов, 23 – 19.</w:t>
      </w:r>
    </w:p>
    <w:p>
      <w:pPr>
        <w:pStyle w:val="Normal"/>
        <w:jc w:val="both"/>
        <w:rPr/>
      </w:pPr>
      <w:r>
        <w:rPr/>
        <w:t>Цена муниципального контракта – 133000 (Сто тридцать три тысячи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Арт-стиль»</w:t>
      </w:r>
    </w:p>
    <w:p>
      <w:pPr>
        <w:pStyle w:val="Normal"/>
        <w:rPr/>
      </w:pPr>
      <w:r>
        <w:rPr/>
        <w:t>Фактический (почтовый) адрес: 614007, г. Пермь, ул. Максима Горького, 83.</w:t>
      </w:r>
    </w:p>
    <w:p>
      <w:pPr>
        <w:pStyle w:val="Normal"/>
        <w:rPr/>
      </w:pPr>
      <w:r>
        <w:rPr/>
        <w:t>Цена муниципального контракта – 134670 (Сто тридцать четыре тысячи шестьсот семьдесят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03-19T09:51:00Z</dcterms:modified>
  <cp:revision>75</cp:revision>
  <dc:subject/>
  <dc:title>ПРОТОКОЛ № 46</dc:title>
</cp:coreProperties>
</file>