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автотранспортных услуг  во  втором  квартале  2010 г. 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«22» марта  2010 год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ицул Светлана Юрь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ваб Вячеслав Александрович 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84- 86 - 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казание автотранспортных услуг во втором квартале 2010 г.  для МУЗ «ГП № 9»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извещение № 2  от «15» марта  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«15» марта   2010 года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 Максимальная цена муниципального контракта  225680,00 руб. (Двести двадцать пять тысяч шестьсот восемьдесят  рублей 00 копеек)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 Источник финансирования: средства обязательного медицинского страхования. 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требность в автотранспортном средстве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томобиль марки ГАЗ 2752 «или эквивалент»  потребность:</w:t>
      </w:r>
    </w:p>
    <w:p>
      <w:pPr>
        <w:pStyle w:val="Normal"/>
        <w:ind w:left="360" w:hanging="0"/>
        <w:jc w:val="both"/>
        <w:rPr/>
      </w:pPr>
      <w:r>
        <w:rPr/>
        <w:t xml:space="preserve">       </w:t>
      </w:r>
      <w:r>
        <w:rPr/>
        <w:t xml:space="preserve">16 час. в день 7 дней в неделю   </w:t>
      </w:r>
    </w:p>
    <w:p>
      <w:pPr>
        <w:pStyle w:val="Normal"/>
        <w:ind w:left="357" w:hanging="0"/>
        <w:jc w:val="both"/>
        <w:rPr/>
      </w:pPr>
      <w:r>
        <w:rPr/>
        <w:t>Автотранспортное средство необходимо для  оказания неотложной помощи на дому и прочих разъездов.</w:t>
      </w:r>
    </w:p>
    <w:p>
      <w:pPr>
        <w:pStyle w:val="Normal"/>
        <w:ind w:left="357" w:hanging="0"/>
        <w:jc w:val="both"/>
        <w:rPr/>
      </w:pPr>
      <w:r>
        <w:rPr/>
        <w:t xml:space="preserve">      </w:t>
      </w:r>
      <w:r>
        <w:rPr/>
        <w:t>2. Общее плановое количество часов использования  транспортных  средств –   1456 час</w:t>
      </w:r>
      <w:r>
        <w:rPr>
          <w:color w:val="FF0000"/>
        </w:rPr>
        <w:t>.</w:t>
      </w:r>
    </w:p>
    <w:p>
      <w:pPr>
        <w:pStyle w:val="TextBody"/>
        <w:suppressAutoHyphens w:val="true"/>
        <w:spacing w:before="0" w:after="0"/>
        <w:rPr/>
      </w:pPr>
      <w:r>
        <w:rPr>
          <w:color w:val="FF0000"/>
        </w:rPr>
        <w:t xml:space="preserve">     </w:t>
      </w:r>
      <w:r>
        <w:rPr/>
        <w:t xml:space="preserve">3.Стоимость 1 машино-часа рассчитывается исходя из предложенной участником размещения заказа цены контракта (Цк) и количества часов (Кч) по формуле: Цк/Кч. </w:t>
      </w:r>
    </w:p>
    <w:p>
      <w:pPr>
        <w:pStyle w:val="TextBody"/>
        <w:suppressAutoHyphens w:val="true"/>
        <w:spacing w:before="0" w:after="0"/>
        <w:rPr/>
      </w:pPr>
      <w:r>
        <w:rPr/>
        <w:t xml:space="preserve">     </w:t>
      </w:r>
      <w:r>
        <w:rPr/>
        <w:t>4. При оказании услуг исполнитель обеспечивает надлежащее качество их выполнения. Качество услуг определяется их соответствием следующим требованиям: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транспортного средства, заправленного ГСМ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обязательное проведение пред- и послерейсовых технических осмотров транспортного средства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соответствие транспортного средства требованиям безопасности, техническому состоянию              и методам проверок, установленным ГОСТ Р 51709-2001,</w:t>
      </w:r>
    </w:p>
    <w:p>
      <w:pPr>
        <w:pStyle w:val="TextBody"/>
        <w:suppressAutoHyphens w:val="true"/>
        <w:spacing w:before="0" w:after="0"/>
        <w:ind w:firstLine="709"/>
        <w:rPr/>
      </w:pPr>
      <w:r>
        <w:rPr/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suppressAutoHyphens w:val="true"/>
        <w:jc w:val="both"/>
        <w:rPr/>
      </w:pPr>
      <w:r>
        <w:rPr/>
        <w:t xml:space="preserve">     </w:t>
      </w:r>
      <w:r>
        <w:rPr/>
        <w:t>5. Исполнитель в период оказания услуг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транспортного средства  и  перевозимых грузов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Место оказания услуг: МУЗ «ГП № 9» г.Пермь, ул. Писарева,56</w:t>
      </w:r>
      <w:r>
        <w:rPr/>
        <w:t xml:space="preserve">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с 01.04.2010 г. по 30.06.2010 г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цена услуг должна быть указана с учетом  следующих расходов: затрат на заработную плату водителя, заработную плату обслуживающего персонала, горюче-смазочные материалы, техническое обслуживание и ремонт, запасные части, прочих общехозяйственных расходов, всех налогов, сборов и иных обязательных платежей, а так же всех расходов, которые могут возникнуть при исполнении обязательств.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услуг будет произведена безналичным перечислением денежных средств на расчетный счет исполнителя  в течении 10 (десяти) банковских дней после  подписания акта об оказанных  услугах и  предоставления счета – фактуры.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 4 (четыре) котировочных заявки.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Участники размещения заказа:</w:t>
      </w:r>
    </w:p>
    <w:tbl>
      <w:tblPr>
        <w:tblW w:w="98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663"/>
        <w:gridCol w:w="3109"/>
        <w:gridCol w:w="2553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Негашева М.Г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5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Дворецкас Т.А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5534,4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алабанов Ю.В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656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устанг»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8400,00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 ИП Негашева М.Г.  и составила 196500,00  (Сто девяносто шесть тысяч пятьсот рублей  00  копеек).</w:t>
      </w:r>
    </w:p>
    <w:p>
      <w:pPr>
        <w:pStyle w:val="Normal"/>
        <w:spacing w:lineRule="auto" w:line="360"/>
        <w:ind w:left="349" w:hanging="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Негашева М.Г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0, г. Пермь, ул. Луговского, д.136  кв.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96500,00 руб. (Сто девяносто шесть тысяч пятьсот рублей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 участником размещения заказа, предложившим лучшую цену после цены, предложенной победителем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П  Балабанов Ю.В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ермский район, п. Мулянка, ул. Юбилейная, д.6 </w:t>
      </w:r>
    </w:p>
    <w:p>
      <w:pPr>
        <w:pStyle w:val="Normal"/>
        <w:rPr/>
      </w:pPr>
      <w:r>
        <w:rPr>
          <w:sz w:val="24"/>
          <w:szCs w:val="24"/>
        </w:rPr>
        <w:t xml:space="preserve">196560,00 (Сто девяносто шесть тысяч пятьсот шестьдесят   рублей  00 копеек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user</cp:lastModifiedBy>
  <cp:lastPrinted>2009-11-11T09:17:00Z</cp:lastPrinted>
  <dcterms:modified xsi:type="dcterms:W3CDTF">2010-03-19T11:16:00Z</dcterms:modified>
  <cp:revision>117</cp:revision>
  <dc:subject/>
  <dc:title>ПРОТОКОЛ ОЦЕНКИ И СОПОСТАВЛЕНИЯ ЗАЯВОК НА УЧАСТИЕ В КОНКУРСЕ </dc:title>
</cp:coreProperties>
</file>