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(гематологические показатели, показатели гемостаза, общеклинические исследования) во втором квартале 2010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«22» марта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гематологические показатели, показатели гемостаза, общеклинические исследования)  во втором квартале 2010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  от «15»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5» марта  2010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22755,00  (Двести двадцать две тысячи семьсот пятьдесят пять 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04.2010 г.  по 30.06.2010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5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5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222751,00  (Двести двадцать две тысячи семьсот пятьдесят один рубль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222751,00 (Двести двадцать две тысячи семьсот пятьдесят один рубль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222755,00 (Двести двадцать две тысячи семьсот пятьдесят пять рублей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03-24T12:21:00Z</cp:lastPrinted>
  <dcterms:modified xsi:type="dcterms:W3CDTF">2010-03-19T11:32:00Z</dcterms:modified>
  <cp:revision>85</cp:revision>
  <dc:subject/>
  <dc:title>ПРОТОКОЛ ОЦЕНКИ И СОПОСТАВЛЕНИЯ ЗАЯВОК НА УЧАСТИЕ В КОНКУРСЕ </dc:title>
</cp:coreProperties>
</file>