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 (биохимические исследования крови, биохимические исследования мочи, серологические исследования, прентальная диагностика,  гормональные исследования) во втором квартале 2010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«22» марта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биохимические исследования крови,  биохимические исследования мочи, серологические исследования, пренатальная диагностика,   гормональные исследования) во втором квартале 2010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4  от «15»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5» марта  2010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01311,00  (Двести одна тысяча триста одиннадцать рублей 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01.04.2010 г.  по 30.06.2010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0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1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201308,00  (Двести одна тысяча триста восемь 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201308,00 (Двести одна тысяча триста восемь 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201311,00 (Двести одна тысяча триста одиннадцать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9-03-24T14:50:00Z</cp:lastPrinted>
  <dcterms:modified xsi:type="dcterms:W3CDTF">2010-03-19T11:56:00Z</dcterms:modified>
  <cp:revision>92</cp:revision>
  <dc:subject/>
  <dc:title>ПРОТОКОЛ ОЦЕНКИ И СОПОСТАВЛЕНИЯ ЗАЯВОК НА УЧАСТИЕ В КОНКУРСЕ </dc:title>
</cp:coreProperties>
</file>