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bookmarkStart w:id="0" w:name="OLE_LINK1"/>
      <w:r>
        <w:rPr>
          <w:caps w:val="false"/>
          <w:smallCaps w:val="false"/>
          <w:sz w:val="24"/>
          <w:szCs w:val="24"/>
        </w:rPr>
        <w:t>оказание услуг по обязательному медицинскому страхованию работников Контрольно-счетной палаты города Перми в 2010-2012 годах.</w:t>
      </w:r>
      <w:bookmarkEnd w:id="0"/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22» марта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 услуг  № 4 по рассмотрению заявок на участие в конкурсе на о</w:t>
      </w:r>
      <w:r>
        <w:rPr>
          <w:sz w:val="22"/>
          <w:szCs w:val="22"/>
        </w:rPr>
        <w:t>казание услуг по обязательному медицинскому страхованию работников Контрольно – счетной палаты города Перми в 2010 – 2012 годах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Контрольно-счетная палат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председатель Контрольно-счетной палаты города Перми Соларева И.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 Пермь, ул. Ленина 27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-12-39-3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15» марта 2010 г.  Протокол вскрытия конвертов с заявками на участие в открытом конкурсе № 6К/4/1 от «15» марта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ООО «Страховая медицинская компания РЕСО-Мед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614000, г. Пермь, ул. Петропавловская, 19а/Горького, 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4320"/>
      </w:tblGrid>
      <w:tr>
        <w:trPr>
          <w:trHeight w:val="9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олосова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ОО «Страховая медицинская комп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РЕСО-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Буклакова О.И.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Самсонова Е.Г.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алкина И.В.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2. Признать конкурс несостоявшимся на основании ч.4 ст.27 Федерального закона от 21.07.2005 №94-ФЗ «О размещении заказов на поставки товаров, выполнение работ, оказание услуг для государственных и муниципальных нужд»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амсонова Е.Г. 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i/>
                <w:sz w:val="22"/>
                <w:szCs w:val="22"/>
              </w:rPr>
              <w:t>Палкина И.В.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влев М.С.</w:t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2:18:00Z</dcterms:created>
  <dc:creator>ump15</dc:creator>
  <dc:description/>
  <cp:keywords/>
  <dc:language>en-US</dc:language>
  <cp:lastModifiedBy>опер2</cp:lastModifiedBy>
  <cp:lastPrinted>2010-03-18T09:49:00Z</cp:lastPrinted>
  <dcterms:modified xsi:type="dcterms:W3CDTF">2010-03-22T08:32:00Z</dcterms:modified>
  <cp:revision>20</cp:revision>
  <dc:subject/>
  <dc:title>ПРОТОКОЛ № 01/03-07</dc:title>
</cp:coreProperties>
</file>