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2» марта 2010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елихина Марина Юрьевна – главный врач.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атьянов Виталий Николаевич –начальник хоз. отдела</w:t>
      </w:r>
    </w:p>
    <w:p>
      <w:pPr>
        <w:pStyle w:val="3"/>
        <w:ind w:left="0" w:hanging="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Маслова Людмила Петровна – зам. главного врача по экономическим вопросам  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>Поздеева Вера Геннадьевна  –главный бухгалтер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ровина Наталия Ивановна –зам. главного врача по лечебной работе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 </w:t>
      </w:r>
      <w:r>
        <w:rPr>
          <w:sz w:val="24"/>
        </w:rPr>
        <w:t>Береснева Ир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хран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42 от «15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марта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 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07520 рублей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ФОМС и предпринимательской деятельност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106200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поставляемого товара определено в соответствии с техническим заданием  - Приложение №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лата будет производиться ежемесячно путем перечисления  денежных средств на р/счет в течение 10 банковских дней с момента подписания акта принятых услу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 «УРАГ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48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ОА «Хранит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71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ЧОП «Сфера- Холдинг –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195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Лев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12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А «Ая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53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ОП «ФЭ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195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А «Промете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15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ОА ГРАД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48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Охранное предприятие «УРАГАН»</w:t>
      </w:r>
    </w:p>
    <w:p>
      <w:pPr>
        <w:pStyle w:val="Normal"/>
        <w:shd w:fill="FFFFFF" w:val="clear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614077, г. Пермь, ул. Б. Гагарина, 66А, офис 11</w:t>
      </w:r>
    </w:p>
    <w:p>
      <w:pPr>
        <w:pStyle w:val="Normal"/>
        <w:shd w:fill="FFFFFF" w:val="clear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(факс): 263-28-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59060865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59060100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10859060075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702810549090074892 в Ленинском ОСБ № 22/0266 Западно-Уральского банка СБ РФ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3010181090000000060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5773603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ОА ГРАД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атья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здеева В.Г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овина Н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лихина М.Ю.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1</cp:lastModifiedBy>
  <cp:lastPrinted>2009-05-13T10:03:00Z</cp:lastPrinted>
  <dcterms:modified xsi:type="dcterms:W3CDTF">2010-03-22T04:45:00Z</dcterms:modified>
  <cp:revision>32</cp:revision>
  <dc:subject/>
  <dc:title>ПРОТОКОЛ ОЦЕНКИ И СОПОСТАВЛЕНИЯ ЗАЯВОК НА УЧАСТИЕ В КОНКУРСЕ </dc:title>
</cp:coreProperties>
</file>