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>
          <w:trHeight w:val="93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20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ентген оборудовани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для МУЗ «Городская клиническая поликлиника № 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2»</w:t>
            </w:r>
            <w:r>
              <w:rPr/>
              <w:t xml:space="preserve"> марта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оставка рентген оборудования  (извещение №120 от «04» марта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4» марта 2010 г, извещение о продлении срока подачи котировочных заявок №120/1 от 15 марта 2010 года, размещено на официальном сайте администрации горда Перми 15 марта 2010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й перечень количественные и качественные характеристики оборудования указаны в Приложении №2.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Никулина, 10, рентген кабинет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7 (семи) дней с даты заключения муниципально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8 500,00 (Сто сорок восемь тысяч пятьсот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дписания акта приемки-передачи товара, товарных накладных,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163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>, соответствующие требованиям части 1 статьи 4 Федерального закона от 24.07.2007 №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а одна котировочная заявка,  что зафиксировано в Журнале регистрации поступления котировочных заявок. Участники размещения заказ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Прикамье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 26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18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., ст. 46 Федерального закона №94-ФЗ от 21.07.2005 года признать победителем в проведении запроса котировок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О «Компания КИЛЬ-Прикамье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Героев Хасана, 3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муниципального контракта </w:t>
            </w:r>
            <w:r>
              <w:rPr>
                <w:b/>
              </w:rPr>
              <w:t>148 260,00</w:t>
            </w:r>
            <w:r>
              <w:rPr/>
              <w:t xml:space="preserve"> (Сто сорок восемь тысяч двести шестьдесят) рублей, 00 коп.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Институт госзакупок РАГС</dc:creator>
  <dc:description/>
  <cp:keywords/>
  <dc:language>en-US</dc:language>
  <cp:lastModifiedBy>1031</cp:lastModifiedBy>
  <cp:lastPrinted>2010-02-11T09:08:00Z</cp:lastPrinted>
  <dcterms:modified xsi:type="dcterms:W3CDTF">2010-03-22T04:34:00Z</dcterms:modified>
  <cp:revision>33</cp:revision>
  <dc:subject/>
  <dc:title>ПРОТОКОЛ ОЦЕНКИ И СОПОСТАВЛЕНИЯ ЗАЯВОК НА УЧАСТИЕ В КОНКУРСЕ </dc:title>
</cp:coreProperties>
</file>