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638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654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3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654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кабинета №120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654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2»</w:t>
            </w:r>
            <w:r>
              <w:rPr/>
              <w:t xml:space="preserve"> мар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654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выполнение текущего ремонта кабинета №120 (извещение №123 от «15» мар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5» марта 2010 г)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ар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кущего ремонта кабинета №120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 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, 1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4 календарных дней  начиная с 07 апреля 2010 г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екущего ремонта кабинета возможно с 9.00 до 18.00 в рабочие дн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Цена контракта включает в себя все выплаченные или подлежащие выплате налоги и сборы, все расходы которые могут возникнуть при исполнении настояще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31 821,38 </w:t>
            </w:r>
            <w:r>
              <w:rPr/>
              <w:t xml:space="preserve"> (Сто тридцать одна тысяча восемьсот двадцать один рубль, 38 коп.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за выполненные и сданные заказчику работы будет производится безналичным перечислением денежных средств в течение 40 банковских дней с даты подписания актов приемки выполненных работ (КС-2), справки о стоимости выполненных работ и затрат (КС-3), счета-фактуры, на выполненные работы,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6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6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654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а М.И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 6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Б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 274,9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маева Л.Н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 821,3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654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654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654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654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авлов Дмитрий Геннадьевич</w:t>
            </w:r>
          </w:p>
          <w:p>
            <w:pPr>
              <w:pStyle w:val="Normal"/>
              <w:jc w:val="both"/>
              <w:rPr/>
            </w:pPr>
            <w:r>
              <w:rPr/>
              <w:t>614990, г. Пермь, ул. Танкистов, д.12, кв.5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92 000,00</w:t>
            </w:r>
            <w:r>
              <w:rPr/>
              <w:t xml:space="preserve"> (Девяносто две тысячи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БКБ-Строй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654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1:00Z</dcterms:created>
  <dc:creator>Институт госзакупок РАГС</dc:creator>
  <dc:description/>
  <cp:keywords/>
  <dc:language>en-US</dc:language>
  <cp:lastModifiedBy>1031</cp:lastModifiedBy>
  <cp:lastPrinted>2010-03-09T10:49:00Z</cp:lastPrinted>
  <dcterms:modified xsi:type="dcterms:W3CDTF">2010-03-22T04:47:00Z</dcterms:modified>
  <cp:revision>8</cp:revision>
  <dc:subject/>
  <dc:title>ПРОТОКОЛ ОЦЕНКИ И СОПОСТАВЛЕНИЯ ЗАЯВОК НА УЧАСТИЕ В КОНКУРСЕ </dc:title>
</cp:coreProperties>
</file>