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4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оказание услуг по найму транспортных средств с экипажем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2»</w:t>
            </w:r>
            <w:r>
              <w:rPr/>
              <w:t xml:space="preserve"> мар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оказание услуг по найму транспортных средств с экипажем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24 от «15» мар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5» марта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Шевроле-Нива» или эквивалент в количестве – 1 (один) автомоби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остоянный на все колес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просвет  – не менее 200м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– не ранее 2004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оказания услуг: ежедневно 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- ежедневно с 17.00 до 24.00 за исключением выходных и праздничных дней;                                                                           - с 09.00 до 17.00 и с 17.00 до 24.00 выходные и праздничные дн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машино-час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а Перм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 апреля 2010 года до полного исполнения всех обязательств по договору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5 110,00 </w:t>
            </w:r>
            <w:r>
              <w:rPr/>
              <w:t>(Сто пять тысяч сто десять) рублей, 00 коп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 51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 3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П-Авто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 5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женова Екатерина Петровна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 55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урылов А.К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женова Екатерина Петровна </w:t>
            </w:r>
          </w:p>
          <w:p>
            <w:pPr>
              <w:pStyle w:val="Normal"/>
              <w:jc w:val="both"/>
              <w:rPr/>
            </w:pPr>
            <w:r>
              <w:rPr/>
              <w:t>г. Пермь, Ветлужская, 60-213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8 550,00 (Шестьдесят восемь тысяч пятьсот пятьдеся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Бурылов А.К.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22:00Z</dcterms:created>
  <dc:creator>Институт госзакупок РАГС</dc:creator>
  <dc:description/>
  <cp:keywords/>
  <dc:language>en-US</dc:language>
  <cp:lastModifiedBy>1031</cp:lastModifiedBy>
  <cp:lastPrinted>2010-03-09T10:49:00Z</cp:lastPrinted>
  <dcterms:modified xsi:type="dcterms:W3CDTF">2010-03-22T04:13:00Z</dcterms:modified>
  <cp:revision>4</cp:revision>
  <dc:subject/>
  <dc:title>ПРОТОКОЛ ОЦЕНКИ И СОПОСТАВЛЕНИЯ ЗАЯВОК НА УЧАСТИЕ В КОНКУРСЕ </dc:title>
</cp:coreProperties>
</file>