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2» марта 2010 года №</w:t>
      </w:r>
      <w:r>
        <w:rPr>
          <w:b/>
          <w:color w:val="FF0000"/>
          <w:szCs w:val="24"/>
        </w:rPr>
        <w:t xml:space="preserve"> 6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право заключения муниципального контракт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на выполнение работ по обследованию технического состояния здания</w:t>
      </w:r>
    </w:p>
    <w:p>
      <w:pPr>
        <w:pStyle w:val="TextBody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ниципального учреждения «Содержание муниципального имуществ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мУНИЦИПАЛЬНОЕ УЧРЕЖДЕНИЕ «СОДЕРЖАНИЕ  МУНИЦИПАЛЬНОГО ИМУЩЕСТВ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Николая Островского,2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7-10-18; 217-11-2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пешилова Светлана Никола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работ по обследованию технического состояния здания по адресу: г.Пермь, ул.Закамская,22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а выполняемых работ указаны в техническом задании (приложение №2) и локально-сметном расчете (приложение № 3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сь объем выполняемых работ выполнить согласно технического задания (приложение № 2), локально-сметного расчета (приложение № 3) и проекту контракта (приложение № 4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.Пермь, ул. Закамская,22, литер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Обследование технического состояния системы водоснабжения и водоотведения: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не более 10 (десяти) дней с момента заключения контракта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 Обследование технического состояния строительных конструкций и электроустановки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е более 45 (сорока пяти) дней с момента заключения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  <w:highlight w:val="green"/>
              </w:rPr>
              <w:t>Цена работ должна быть указана в рублях с учетом стоимости материалов, оборудования, транспортных расходов, страхования, налогов, 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 285,38 руб. (сто сорок семь тысяч двести восемьдесят пять рублей 38 копеек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Николая Островского,27, кабинет № 11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«29» марта 2010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 09.30 до 16.3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  предварительной оплаты, безналичным перечислением денежных средств на расчетный счет подрядчика в течении 10 (десяти) банковских дней, на основании выставленного счета и счета-фактуры, акта приема-передачи выполненных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      </w:r>
          </w:p>
        </w:tc>
      </w:tr>
      <w:tr>
        <w:trPr>
          <w:trHeight w:val="62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я к извещени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1 – котировочная заявк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2 – проект муниципального контракта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3 – локально-сметный расчет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4 – техническое задание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Директор МУ «СМИ»                                                                               И.Р. Хайдаро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03:00Z</dcterms:created>
  <dc:creator>СОК</dc:creator>
  <dc:description/>
  <cp:keywords/>
  <dc:language>en-US</dc:language>
  <cp:lastModifiedBy>SamLab.ws</cp:lastModifiedBy>
  <cp:lastPrinted>2010-03-11T13:47:00Z</cp:lastPrinted>
  <dcterms:modified xsi:type="dcterms:W3CDTF">2010-03-19T12:13:00Z</dcterms:modified>
  <cp:revision>53</cp:revision>
  <dc:subject/>
  <dc:title>ИЗВЕЩЕНИЕ № __ от «___» __________ 200 _ года </dc:title>
</cp:coreProperties>
</file>