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выполнение работ по текущему ремонту нежилых помещений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адресу: г.Пермь, ул.Большевистская,224, лит.В, В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22» марта 2010 года</w:t>
        <w:br/>
        <w:tab/>
        <w:tab/>
        <w:tab/>
        <w:tab/>
        <w:tab/>
        <w:tab/>
        <w:tab/>
        <w:tab/>
        <w:tab/>
        <w:tab/>
        <w:t xml:space="preserve">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жов Алексей Валентин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алуе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Наименование предмета запроса котировок: выполнение работ по текущему ремонту нежилых помещений по адресу: г.Пермь, ул.Большевистская,224, лит.В, В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5 от «12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2» марта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2 592,76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</w:t>
      </w:r>
      <w:r>
        <w:rPr>
          <w:sz w:val="24"/>
          <w:szCs w:val="24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 № 209-Ф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технического задания, локально-сметного расчета и проекту контракта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4"/>
          <w:szCs w:val="26"/>
        </w:rPr>
        <w:t>Место выполнения работ: г. Пермь, ул.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Большевистская,224, лит.В, В1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2 (два) календарных дня с момента подписания муниципального контракта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и условия оплаты оказания услуг: без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 и сета-фактуры, акта приемки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цын Александр Никола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6,6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Б-Про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8.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РОСБ-Проект»</w:t>
      </w:r>
    </w:p>
    <w:p>
      <w:pPr>
        <w:pStyle w:val="Normal"/>
        <w:rPr>
          <w:sz w:val="24"/>
        </w:rPr>
      </w:pPr>
      <w:r>
        <w:rPr>
          <w:sz w:val="24"/>
        </w:rPr>
        <w:t>614000, г.Пермь, ул. Уральская,93-3</w:t>
      </w:r>
    </w:p>
    <w:p>
      <w:pPr>
        <w:pStyle w:val="Normal"/>
        <w:rPr>
          <w:sz w:val="24"/>
        </w:rPr>
      </w:pPr>
      <w:r>
        <w:rPr>
          <w:sz w:val="24"/>
        </w:rPr>
        <w:t>2 100,00 руб. (две тысячи сто руб. 00 коп.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, как и победитель,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 xml:space="preserve">Индивидуальный предприниматель Спицын Александр Николаевич </w:t>
      </w:r>
    </w:p>
    <w:p>
      <w:pPr>
        <w:pStyle w:val="Normal"/>
        <w:rPr>
          <w:sz w:val="24"/>
        </w:rPr>
      </w:pPr>
      <w:r>
        <w:rPr>
          <w:sz w:val="24"/>
        </w:rPr>
        <w:t>614000, г.Пермь, пр. Парковый,28а-57</w:t>
      </w:r>
    </w:p>
    <w:p>
      <w:pPr>
        <w:pStyle w:val="Normal"/>
        <w:rPr>
          <w:sz w:val="24"/>
        </w:rPr>
      </w:pPr>
      <w:r>
        <w:rPr>
          <w:sz w:val="24"/>
        </w:rPr>
        <w:t>2 106,62 руб. (две тысячи сто шесть руб. 62 коп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Балу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SamLab.ws</cp:lastModifiedBy>
  <cp:lastPrinted>2009-05-13T10:03:00Z</cp:lastPrinted>
  <dcterms:modified xsi:type="dcterms:W3CDTF">2010-03-22T06:01:00Z</dcterms:modified>
  <cp:revision>26</cp:revision>
  <dc:subject/>
  <dc:title>ПРОТОКОЛ ОЦЕНКИ И СОПОСТАВЛЕНИЯ ЗАЯВОК НА УЧАСТИЕ В КОНКУРСЕ </dc:title>
</cp:coreProperties>
</file>