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8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  класса «Б» для Муниципального учреждения здравоохранения «Городская стоматологическая поликлиника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марта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ab/>
        <w:t>Долгих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оказание услуг по удалению (транспортированию и обеззараживанию) опасных медицинских отходов класса «Б» для Муниципального учреждения здравоохранения «Городская стоматологическая поликлиника № 7» (извещение № 198 от «04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марта 2010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7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>; Телефон: 2553492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13 400,00 рублей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54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540" w:hanging="0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. 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23"/>
        <w:gridCol w:w="450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ывоз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месяц (кг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материалы</w:t>
            </w:r>
          </w:p>
        </w:tc>
      </w:tr>
      <w:tr>
        <w:trPr>
          <w:trHeight w:val="135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.Хмельницкого, 2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(0,8 л) –  35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(3,0 л) –  2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1000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й внутрикорпусной контейнер желтого цвета (на 120 кг) – 2 шт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гистральная, 20 (детское отделение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(0,8 л) –  8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(3,0 л) –  5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20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й внутрикорпусной контейнер желтого цвета (на 120 кг)  – 1 шт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гистральная, 20 (ортопедическое отделение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(0,8 л) –  7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(3,0 л) –  4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20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й внутрикорпусной контейнер желтого цвета (на 50 кг)  – 1 шт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оказания услуг: г.Пермь, ул.Магистральная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г.Пермь, ул.Б.Хмельницкого, 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момента подписания договора по  31 декабря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в цену расходов: 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ниверс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75 600,00 рубле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3 380,00 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3 400,00 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3 400,00 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________________________ООО «Универсалстроймонтаж»__________________________.</w:t>
      </w:r>
      <w:r>
        <w:rPr>
          <w:i/>
          <w:iCs/>
          <w:sz w:val="24"/>
          <w:szCs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Наименование (для юридического лица), фамилия, имя, отчество (для физического лица) участника размещения заказ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>
          <w:sz w:val="24"/>
          <w:u w:val="single"/>
        </w:rPr>
        <w:t>________________</w:t>
      </w:r>
      <w:r>
        <w:rPr>
          <w:iCs/>
          <w:sz w:val="32"/>
          <w:szCs w:val="32"/>
          <w:u w:val="single"/>
          <w:vertAlign w:val="superscript"/>
        </w:rPr>
        <w:t xml:space="preserve">614104, г.Пермь, ул.Г.Звезда, </w:t>
      </w:r>
      <w:r>
        <w:rPr>
          <w:iCs/>
          <w:sz w:val="28"/>
          <w:szCs w:val="28"/>
          <w:u w:val="single"/>
          <w:vertAlign w:val="superscript"/>
        </w:rPr>
        <w:t>67</w:t>
      </w:r>
      <w:r>
        <w:rPr>
          <w:sz w:val="24"/>
          <w:u w:val="single"/>
        </w:rPr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75 600,00 (Семьдесят пять тысяч шестьсот  рублей)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______________ООО «Завод утилизации отходов «Экологические системы»___________.</w:t>
      </w:r>
      <w:r>
        <w:rPr>
          <w:i/>
          <w:iCs/>
          <w:sz w:val="24"/>
          <w:szCs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614089, г.Пермь, ул.Братская, 135/3, кв.1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_113 380,00 (Сто тринадцать тысяч триста восемьдесят рублей)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27:00Z</dcterms:created>
  <dc:creator>Владелец</dc:creator>
  <dc:description/>
  <cp:keywords/>
  <dc:language>en-US</dc:language>
  <cp:lastModifiedBy>Владелец</cp:lastModifiedBy>
  <cp:lastPrinted>2010-03-22T10:06:00Z</cp:lastPrinted>
  <dcterms:modified xsi:type="dcterms:W3CDTF">2010-03-22T05:41:00Z</dcterms:modified>
  <cp:revision>13</cp:revision>
  <dc:subject/>
  <dc:title/>
</cp:coreProperties>
</file>