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42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</w:t>
      </w:r>
      <w:r>
        <w:rPr>
          <w:b/>
          <w:color w:val="000000"/>
          <w:szCs w:val="24"/>
        </w:rPr>
        <w:t xml:space="preserve"> заключить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муниципальный контракт </w:t>
      </w:r>
      <w:r>
        <w:rPr>
          <w:b/>
          <w:szCs w:val="24"/>
        </w:rPr>
        <w:t>на выполнение ремонтных работ помещений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общественного центра по адресу: г.Пермь, ул.Мира, 76</w:t>
      </w:r>
    </w:p>
    <w:p>
      <w:pPr>
        <w:pStyle w:val="Normal"/>
        <w:jc w:val="center"/>
        <w:rPr/>
      </w:pPr>
      <w:r>
        <w:rPr>
          <w:b/>
        </w:rPr>
        <w:t>для Администрации Индустриального района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40" w:hanging="68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>«22» марта 2010 года</w:t>
      </w:r>
    </w:p>
    <w:p>
      <w:pPr>
        <w:pStyle w:val="Normal"/>
        <w:ind w:left="6840" w:hanging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color w:val="000000"/>
          <w:szCs w:val="24"/>
        </w:rPr>
      </w:pPr>
      <w:r>
        <w:rPr>
          <w:bCs/>
          <w:sz w:val="22"/>
          <w:szCs w:val="22"/>
        </w:rPr>
        <w:t>Повестка дня: заседание  конкурсной (аукционной) комиссии по видам товаров, работ, услуг №1 по рассмотрению заявок на участие в открытом аукционе</w:t>
      </w:r>
      <w:r>
        <w:rPr>
          <w:sz w:val="22"/>
          <w:szCs w:val="22"/>
        </w:rPr>
        <w:t xml:space="preserve"> </w:t>
      </w:r>
      <w:r>
        <w:rPr>
          <w:bCs/>
        </w:rPr>
        <w:t xml:space="preserve">на </w:t>
      </w:r>
      <w:r>
        <w:rPr/>
        <w:t xml:space="preserve">право </w:t>
      </w:r>
      <w:r>
        <w:rPr>
          <w:color w:val="000000"/>
          <w:szCs w:val="24"/>
        </w:rPr>
        <w:t xml:space="preserve"> заключить муниципальный контракт </w:t>
      </w:r>
      <w:r>
        <w:rPr>
          <w:szCs w:val="24"/>
        </w:rPr>
        <w:t>на выполнение ремонтных работ помещений общественного центра по адресу: г.Пермь, ул.Мира, 76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6"/>
      </w:tblGrid>
      <w:tr>
        <w:trPr>
          <w:trHeight w:val="295" w:hRule="atLeast"/>
        </w:trPr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/>
      </w:pPr>
      <w:r>
        <w:rPr/>
        <w:t>Телефон – (342) 227-93-23, 227-89-73</w:t>
      </w:r>
    </w:p>
    <w:p>
      <w:pPr>
        <w:pStyle w:val="Normal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Право заключить муниципальный контракт на выполнение ремонта </w:t>
      </w:r>
    </w:p>
    <w:p>
      <w:pPr>
        <w:pStyle w:val="TextBody"/>
        <w:rPr/>
      </w:pPr>
      <w:r>
        <w:rPr>
          <w:sz w:val="22"/>
          <w:szCs w:val="22"/>
        </w:rPr>
        <w:t>помещений общественного центра по адресу: г.Пермь,ул.Мира,76.</w:t>
      </w:r>
    </w:p>
    <w:p>
      <w:pPr>
        <w:pStyle w:val="TextBody"/>
        <w:rPr>
          <w:color w:val="000000"/>
          <w:szCs w:val="24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4 323 500,00 руб. (Четыре миллиона триста двадцать три тысячи пятьсот рублей 00 копеек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Комиссия рассмотрела, в соответствии с требованиями документации об аукционе,</w:t>
      </w:r>
      <w:r>
        <w:rPr/>
        <w:t xml:space="preserve"> заявки на участие в аукционе следующих участников размещения заказа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41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51, г.Пермь, ул.Юрша, 56-4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вадро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16, Свердловская область г.Нижний Тагил, ул.Красноармейская,1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ЕРМСТРОЙИНТЕР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Революции,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Центр индивидуального строительства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30, г.Пермь, Янаульская, д.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етропавловская,15а, оф.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33, г.Пермь, ул.Куйбышева,143, оф.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5, г.Пермь,  ш.Космонавтов, 166а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Евростройстиль С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Революции,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ОКС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6, г.Пермь, ул.Братьев Игнатовых,21-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113, г.Пермь, ул.Адмирала Нахимова, 4б, а/я 25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жилсервис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3300,Свердловская область, г.Красноуфимск, ул.Вокзальная, д.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-11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Свердловская область, г.Красноуфимск, ул.Вокзальная, д.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22,г.Пермь, ул.Подводников,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 ш.Космонавтов, 111, корп.3, п/я 2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ндрей Владимирович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г.Пермь,ул.Псковская,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sz w:val="22"/>
                <w:szCs w:val="22"/>
              </w:rPr>
              <w:t>ООО «СП «Вариант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ул.Подгорная,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ермская Строительная Компания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Максима Горького,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51, г.Пермь,  а/я  6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69-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ушкина, 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Строительная фирма «Авангард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 Плюс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51, г.Пермь, ул.Пушкарская, 51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.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нтикорСтрой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Героев Хасана,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АО «Спец СМУ г.Перми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Кронштадская,39а, оф.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8, г.Пермь, ул.Большевистская, 141, оф.13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0000,Кировская область, г.Киров, ул.Московская,1,корп.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Пермь, Комсомольский проспект 10-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17, г.Пермь, ул.Ким, 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.Крупской,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990, г.Пермь, ул.Решетниковский спуск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32-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10, г.Пермь, ул.Соловьева, д.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Звездный пгт, ул.Коммунистическая,1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СК «Римэйк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Левченко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ъ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4, г.Пермь, ул.Усольская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12, г.Пермь, ул.Подлесная, 3а, оф.7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РОСБ  Проект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Уральская,93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58, г.Пермь, а/я 109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101, г.Пермь, ул.Адмирала Нахимова,2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6, г.Пермь, ул.Кронштадская, 39а, оф.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Халтурина,8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Бизнес Строй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22001,Свердловская область, г. Нижний Тагил, , ул.Ломоносова, 49, оф. 2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Меридиан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Окулова,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Горняков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7560, Пермский край, Суксунский район, пгт. Суксун, ул. Колхозная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Рязанская,103-2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87, г.Пермь, ул.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ромышленная Торговая Компания «УралПромЭнерго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990, г.Пермь, ГСП,  ул.Данщина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знес-Строй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Данщина,6а, оф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ительная компа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Астрон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рупп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111, г.Пермь, ул.Уфимская, д.8 оф.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 г.Пермь, п.Новые Ляды, ул.Железнодорожная,2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95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вадр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ЕРМСТРОЙИНТ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Центр индивидуального строительст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стиль 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О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жилсерв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ндрей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 «Вари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ерм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фирма «Аванга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нтик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г.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СК «Римэй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ъ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 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Бизне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ительная компа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Астр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1260"/>
        <w:gridCol w:w="2691"/>
        <w:gridCol w:w="1560"/>
        <w:gridCol w:w="789"/>
      </w:tblGrid>
      <w:tr>
        <w:trPr>
          <w:trHeight w:val="12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-1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– копии учредительных документов участника размещения заказа (Устав представлен без изменений от 12.01.200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 по сроку внесения денежных средств в качестве обеспечения заявки (денежные средства поступили позднее даты, указанной в документ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Меридиа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 об аукционе  по сроку внесения  денежных средств в качестве обеспечения заявки (денежные средства поступили позднее даты, указанной в документ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ариан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ставлен документ – копии учредительных документов участника размещения заказа (Устав представлен без изменений от 12.05.200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знес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ение документа, подтверждающего полномочия лица на осуществление действий от имени участника размещения заказ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ПЛЮ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 -  копии учредительных документов (Устав)  участника размещения заказа  предоставлены не в полном объем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 указан реквизит получателя – К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ышленная Торговая Компания «УралПромЭнерг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 -  копии учредительных документов (Устав)  участника размещения заказа  предоставлены не в полном объем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581"/>
        <w:gridCol w:w="3502"/>
      </w:tblGrid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Чепкасов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Кург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43:00Z</dcterms:created>
  <dc:creator>KurganovaOA</dc:creator>
  <dc:description/>
  <cp:keywords/>
  <dc:language>en-US</dc:language>
  <cp:lastModifiedBy>СОК</cp:lastModifiedBy>
  <cp:lastPrinted>2010-03-22T13:25:00Z</cp:lastPrinted>
  <dcterms:modified xsi:type="dcterms:W3CDTF">2010-03-22T08:27:00Z</dcterms:modified>
  <cp:revision>7</cp:revision>
  <dc:subject/>
  <dc:title>ПРОТОКОЛ № 42А/1/1</dc:title>
</cp:coreProperties>
</file>