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2 марта 2010 года №2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7836"/>
              <w:gridCol w:w="126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д.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мерения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7836"/>
              <w:gridCol w:w="126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д.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мерения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0-03-19T11:29:00Z</dcterms:modified>
  <cp:revision>30</cp:revision>
  <dc:subject/>
  <dc:title>Приложение № 1</dc:title>
</cp:coreProperties>
</file>