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2 марта 2010года №25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асходных материалов (шприцы)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3 мая 2010 года по 07 мая 2010 года, третьей партии – с 01 июня 2010 года по 10 июн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 000 (Четыреста девяносто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10-05T15:15:00Z</cp:lastPrinted>
  <dcterms:modified xsi:type="dcterms:W3CDTF">2010-03-19T11:15:00Z</dcterms:modified>
  <cp:revision>53</cp:revision>
  <dc:subject/>
  <dc:title/>
</cp:coreProperties>
</file>