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марта 2010 г. №2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 ЗА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960"/>
        <w:gridCol w:w="824"/>
        <w:gridCol w:w="1386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азолин 1,0 для в/в в/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мышечного и внутривенного введения; по 1г активного вещества во флаконах вместимостью 10мл, герметически укупоренных пробками и обжатых алюминиевыми колпач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отаксим 1,0 для в/в в/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мышечного и внутривенного введения; по 1г активного вещества во флаконах вместимостью 10мл, герметически укупоренных пробками и обжатых алюминиевыми колпач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Цефтриаксон 1,0 для в/в в/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Цефтриаб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венного и внутримышечного введения по 1,0г; один флакон по 1,0г, упакованный в картонную пачку вмест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рлова</cp:lastModifiedBy>
  <dcterms:modified xsi:type="dcterms:W3CDTF">2010-03-20T07:16:00Z</dcterms:modified>
  <cp:revision>52</cp:revision>
  <dc:subject/>
  <dc:title>Приложение № 2</dc:title>
</cp:coreProperties>
</file>