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2010 года  №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4"/>
        <w:gridCol w:w="22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. шприц  однократного применения трехдетальный, стерильный "Жане"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14"/>
        <w:gridCol w:w="2438"/>
        <w:gridCol w:w="2471"/>
      </w:tblGrid>
      <w:tr>
        <w:trPr/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3-22T07:36:00Z</dcterms:modified>
  <cp:revision>103</cp:revision>
  <dc:subject/>
  <dc:title/>
</cp:coreProperties>
</file>