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4519"/>
        <w:gridCol w:w="1612"/>
        <w:gridCol w:w="1613"/>
      </w:tblGrid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</w:t>
            </w:r>
            <w:r>
              <w:rPr>
                <w:b/>
                <w:iCs/>
                <w:sz w:val="20"/>
                <w:szCs w:val="20"/>
              </w:rPr>
              <w:t>п.п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именование товар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Единица измерени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приц инъекционный однократного применения трехдетальный ,стерильный с иглой*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шт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7500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приц инъекционный однократного применения трехдетальный, стерильный с иглой**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шт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2600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приц инъекционный однократного применения трехдетальный, стерильный с иглой***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шт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4000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шприц  однократного применения трехдетальный,стерильный"Жане"****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шт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80</w:t>
            </w:r>
          </w:p>
        </w:tc>
      </w:tr>
    </w:tbl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№ 2</w:t>
      </w:r>
    </w:p>
    <w:p>
      <w:pPr>
        <w:pStyle w:val="Normal"/>
        <w:ind w:left="-108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rFonts w:cs="Courier New" w:ascii="Courier New" w:hAnsi="Courier New"/>
          <w:i/>
          <w:iCs/>
          <w:sz w:val="20"/>
          <w:szCs w:val="20"/>
        </w:rPr>
        <w:t>№</w:t>
      </w:r>
      <w:r>
        <w:rPr>
          <w:rFonts w:eastAsia="Courier New" w:cs="Courier New" w:ascii="Courier New" w:hAnsi="Courier New"/>
          <w:i/>
          <w:iCs/>
          <w:sz w:val="20"/>
          <w:szCs w:val="20"/>
        </w:rPr>
        <w:t xml:space="preserve"> </w:t>
      </w:r>
      <w:r>
        <w:rPr>
          <w:rFonts w:cs="Courier New" w:ascii="Courier New" w:hAnsi="Courier New"/>
          <w:i/>
          <w:iCs/>
          <w:sz w:val="20"/>
          <w:szCs w:val="20"/>
        </w:rPr>
        <w:t xml:space="preserve">18 от «22» </w:t>
      </w:r>
      <w:r>
        <w:rPr>
          <w:rFonts w:cs="Courier New" w:ascii="Courier New" w:hAnsi="Courier New"/>
          <w:i/>
          <w:iCs/>
          <w:sz w:val="20"/>
          <w:szCs w:val="20"/>
          <w:u w:val="single"/>
        </w:rPr>
        <w:t xml:space="preserve">марта </w:t>
      </w:r>
      <w:r>
        <w:rPr>
          <w:rFonts w:cs="Courier New" w:ascii="Courier New" w:hAnsi="Courier New"/>
          <w:i/>
          <w:iCs/>
          <w:sz w:val="20"/>
          <w:szCs w:val="20"/>
        </w:rPr>
        <w:t>2010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 Наименование, количество товар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*       Требования к товару указаны в п.2 Технического задания</w:t>
      </w:r>
    </w:p>
    <w:p>
      <w:pPr>
        <w:pStyle w:val="Normal"/>
        <w:rPr/>
      </w:pPr>
      <w:r>
        <w:rPr/>
        <w:t>**     Требования к товару указаны в п.3 Технического задания</w:t>
      </w:r>
    </w:p>
    <w:p>
      <w:pPr>
        <w:pStyle w:val="Normal"/>
        <w:rPr/>
      </w:pPr>
      <w:r>
        <w:rPr/>
        <w:t>***   Требования к товару указаны в п.4 Технического задания</w:t>
      </w:r>
    </w:p>
    <w:p>
      <w:pPr>
        <w:pStyle w:val="Normal"/>
        <w:rPr/>
      </w:pPr>
      <w:r>
        <w:rPr/>
        <w:t>**** Требования к товару указаны в п.5 Технического задани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Требования к товару, параметры и условия требований к товару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5648"/>
        <w:gridCol w:w="2951"/>
      </w:tblGrid>
      <w:tr>
        <w:trPr/>
        <w:tc>
          <w:tcPr>
            <w:tcW w:w="6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упаковка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истер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естимость, мл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цилиндр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пропилен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шток-поршн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соединительный конус тип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ер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ла четкая черного цвет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шкалы, м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4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нутренняя сторона покрыт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иконом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стопорного кольца внутри цилиндра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5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иновая  уплотнительная манжета на поршне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емка на шток-поршне для пальцев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упоров для пальцев с ребристой поверхностью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иглы, мм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х32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очка иглы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3-х плоскостях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ее покрытие иглы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иконово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щина стенки иглы, м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менее 0,1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рилизац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вая (окисью этилена)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, лет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Требования к товару, параметры и условия требований к товару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12"/>
        <w:gridCol w:w="3191"/>
      </w:tblGrid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упаковк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истер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естимость, м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цилинд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пропилен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шток-порш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соединительный конус тип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ер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ла четкая черного цве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шкалы, м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менее 6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нутренняя сторона цилиндра покры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иконо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стопорного кольца внутри цилиндр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иновая  уплотнительная манжета на поршн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емка на шток-поршне для пальце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упоров для пальцев с ребристой поверхностью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иглы, м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х4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очка игл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3-х плоскостях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ее покрытие игл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иконово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щина стенки иглы, м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менее 0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рилизац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вая (окисью этилена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, л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Требования к товару, параметры и условия требований к товар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12"/>
        <w:gridCol w:w="3191"/>
      </w:tblGrid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упаковк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истер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естимость, м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цилинд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пропилен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шток-порш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соединительный конус тип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ер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ла четкая черного цве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лина шкалы, м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менее 7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яя сторона цилиндра покры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иконо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стопорного кольца внутри цилиндр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иновая  уплотнительная манжета на поршн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емка на шток-поршне для пальце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упоров для пальцев с ребристой поверхностью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игл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х4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точка иглы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3-х плоскостях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ее покрытие игл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иконово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щина стенки иглы, м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менее 0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рилизац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вая (окисью этилена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, л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Требования к товару, параметры и условия требований к товару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12"/>
        <w:gridCol w:w="3191"/>
      </w:tblGrid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упаковк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истер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естимость, м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цилинд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пропилен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шток-порш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иновая  уплотнительная манжета на поршн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онечник для катетерной насадки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ла четкая черного цве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шкалы, м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сторона цилиндра  покры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коно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ичие стопорного кольца внутри цилинд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мка на шток-поршне для пальце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ры для пальцев имеют ребристую поверх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емка на шток-поршне для пальце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упоров для пальцев с ребристой поверхностью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изац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вая (окисью этилена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, л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5:57:00Z</dcterms:created>
  <dc:creator>kalmikov</dc:creator>
  <dc:description/>
  <cp:keywords/>
  <dc:language>en-US</dc:language>
  <cp:lastModifiedBy>kalmikov</cp:lastModifiedBy>
  <cp:lastPrinted>2010-03-22T09:59:00Z</cp:lastPrinted>
  <dcterms:modified xsi:type="dcterms:W3CDTF">2010-03-22T05:38:00Z</dcterms:modified>
  <cp:revision>43</cp:revision>
  <dc:subject/>
  <dc:title/>
</cp:coreProperties>
</file>