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8</w:t>
      </w:r>
      <w:r>
        <w:rPr>
          <w:i/>
        </w:rPr>
        <w:t xml:space="preserve"> от «</w:t>
      </w:r>
      <w:r>
        <w:rPr>
          <w:i/>
          <w:u w:val="single"/>
        </w:rPr>
        <w:t>22</w:t>
      </w:r>
      <w:r>
        <w:rPr>
          <w:i/>
        </w:rPr>
        <w:t xml:space="preserve">»  </w:t>
      </w:r>
      <w:r>
        <w:rPr>
          <w:i/>
          <w:u w:val="single"/>
        </w:rPr>
        <w:t xml:space="preserve">марта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изделий медицинского назначения «Шприцы»</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Шприцы»</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  _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2000"/>
        <w:gridCol w:w="4554"/>
        <w:gridCol w:w="2003"/>
        <w:gridCol w:w="2005"/>
        <w:gridCol w:w="2005"/>
        <w:gridCol w:w="200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szCs w:val="20"/>
              </w:rPr>
              <w:t>Торговое наименование товара</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е</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шприц инъекционный однократного применения трехдетальный, стерильный с иглой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шток-поршн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соединительный конус тип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кала четкая черного цвет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лина шка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Внутренняя сторона покрыт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ичие стопорного кольца внутри цилиндр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иновая  уплотнительная манжета на поршн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ыемка на шток-поршне для пальцев</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ичие упоров для пальцев с ребристой поверхностью</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мер иг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точка иглы</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шнее покрытие иглы</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лщина стенки иг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ерилизац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лет</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rPr>
        <w:t>шприц инъекционный однократного применения трехдетальный, стерильный с иглой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очка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rPr>
        <w:t>шприц инъекционный однократного применения трехдетальный, стерильный с иглой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аточка иглы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iCs/>
        </w:rPr>
        <w:t>шприц  однократного применения трехдетальный,стерильный"Жане"</w:t>
      </w:r>
      <w:r>
        <w:rPr>
          <w:b/>
        </w:rPr>
        <w:t xml:space="preserve">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конечник для катетерной насадки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личие стопорного кольца внутри цилиндра.</w:t>
            </w:r>
          </w:p>
          <w:p>
            <w:pPr>
              <w:pStyle w:val="Normal"/>
              <w:rPr>
                <w:sz w:val="20"/>
                <w:szCs w:val="20"/>
              </w:rPr>
            </w:pPr>
            <w:r>
              <w:rPr>
                <w:sz w:val="20"/>
                <w:szCs w:val="20"/>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10-03-22T07:47:00Z</dcterms:modified>
  <cp:revision>300</cp:revision>
  <dc:subject/>
  <dc:title>Муниципальный контракт № ______</dc:title>
</cp:coreProperties>
</file>