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олока, молочных продуктов и сыров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 xml:space="preserve">для МДОУ «Центр развития ребенка - детский сад № 417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« 22 » марта 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олока, молочных продуктов и сыр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62008,5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– детский сад № 417» г.Перми 614090, г.Пермь, ул. Вижайская, 14 А, склад пищеблока; ул. Солдатова, 17 А, склад пищеблока; ул. Кояновская, 5, склад пищеблок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4.2010г. по 30.06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Центр развития ребенка – детский сад № 417» г.Перми, 614090 г.Пермь, ул. Вижайская, 14 А, кабинет заместителя заведующего по АХЧ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31 марта 2010 года до 16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Центр развития ребенка – детский сад № 417» г.Перм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0 г.Пермь, ул. Вижайская, 14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Неволина Елена Павло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9-1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>заведующий/____________/</w:t>
      </w:r>
      <w:r>
        <w:rPr>
          <w:rFonts w:cs="Courier New" w:ascii="Courier New" w:hAnsi="Courier New"/>
          <w:szCs w:val="24"/>
          <w:lang w:val="en-US"/>
        </w:rPr>
        <w:t xml:space="preserve"> </w:t>
      </w:r>
      <w:r>
        <w:rPr>
          <w:rFonts w:cs="Courier New" w:ascii="Courier New" w:hAnsi="Courier New"/>
          <w:szCs w:val="24"/>
        </w:rPr>
        <w:t>Л.Л.Васечкин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cp:keywords/>
  <dc:language>en-US</dc:language>
  <cp:lastModifiedBy>Admin</cp:lastModifiedBy>
  <cp:lastPrinted>2010-03-19T15:25:00Z</cp:lastPrinted>
  <dcterms:modified xsi:type="dcterms:W3CDTF">2010-03-22T07:27:00Z</dcterms:modified>
  <cp:revision>23</cp:revision>
  <dc:subject/>
  <dc:title>Котировка</dc:title>
</cp:coreProperties>
</file>