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оказание услуг по найму транспортных средств с экипажем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целях оказания автотранспортных услуг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2» марта 2010 года</w:t>
        <w:br/>
        <w:tab/>
        <w:tab/>
        <w:tab/>
        <w:tab/>
        <w:tab/>
        <w:tab/>
        <w:tab/>
        <w:tab/>
        <w:tab/>
        <w:tab/>
        <w:t xml:space="preserve"> 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Оказание автотранспортных  услуг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6 от </w:t>
      </w:r>
      <w:r>
        <w:rPr>
          <w:u w:val="single"/>
        </w:rPr>
        <w:t>«12» марта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2» марта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71137,44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оказание автотранспортных услуг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/>
      </w:pPr>
      <w:r>
        <w:rPr>
          <w:i/>
          <w:szCs w:val="26"/>
          <w:vertAlign w:val="superscript"/>
        </w:rPr>
        <w:t>(наименование, характеристики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рритория города Перми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1.04.2010г по 30.06.2010г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период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567" w:leader="none"/>
          <w:tab w:val="left" w:pos="927" w:leader="none"/>
        </w:tabs>
        <w:spacing w:before="0" w:after="0"/>
        <w:ind w:left="709" w:right="0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  <w:u w:val="single"/>
        </w:rPr>
        <w:t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осуществляется ежемесячно путем перечисления Заказчиком денежных средств на расчетный счет Исполнителя  в течение 20 (двадцати) банковских дней с момента предоставления Исполнителем  Заказчику подписанного акта сдачи-приемки услуг, счета-фактур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720" w:right="0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/>
        <w:t xml:space="preserve">Требование к участникам размещения заказа: отсутствие в реестре недобросовестных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поставщиков сведений об участниках размещения заказ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2431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Автоколонна №2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03.2010  16час 1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7876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ИП Антипин А.А.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9.03.2010  10час 1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89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Муниципальное предприятие санитарного автотранспорта г.Перм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9.03.2010  10час 2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68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191.4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Автоколонна №2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03.2010  16час 1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7876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ИП Антипин А.А.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9.03.2010  10час 1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889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Муниципальное предприятие санитарного автотранспорта г.Перм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9.03.2010  10час 2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368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 xml:space="preserve">- Признать все котировочные заявки соответствующими требованиям, установленным в 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 xml:space="preserve">                      </w:t>
      </w:r>
      <w:r>
        <w:rPr/>
        <w:t>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       </w:t>
      </w:r>
      <w:r>
        <w:rPr/>
        <w:t>______________</w:t>
      </w:r>
      <w:r>
        <w:rPr>
          <w:b/>
          <w:u w:val="single"/>
        </w:rPr>
        <w:t>ООО «Автоколонна № 2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 xml:space="preserve">614064, г.Пермь, ул.Ижевская, 25  </w:t>
      </w:r>
      <w:r>
        <w:rPr>
          <w:u w:val="single"/>
        </w:rPr>
        <w:t>(Почтовый адрес : 614066, г.Пермь, ул.Шоссе Космонавтов, 141)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jc w:val="center"/>
        <w:rPr/>
      </w:pPr>
      <w:r>
        <w:rPr/>
        <w:t>___</w:t>
      </w:r>
      <w:r>
        <w:rPr>
          <w:b/>
          <w:u w:val="single"/>
        </w:rPr>
        <w:t>97876,00 рублей (Девяносто семь тысяч восемьсот семьдесят шесть рублей 00 копеек</w:t>
      </w:r>
      <w:r>
        <w:rPr/>
        <w:t xml:space="preserve">)                                          </w:t>
      </w:r>
      <w:r>
        <w:rPr>
          <w:i/>
          <w:sz w:val="18"/>
          <w:szCs w:val="18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ИП Антипин Алексей Андреевич</w:t>
      </w:r>
      <w:r>
        <w:rPr/>
        <w:t>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 г.Пермь, ул. Костычева, 36-48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98890,00 рублей (Девяносто восемь тысяч восемьсот девяносто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</w:t>
            </w:r>
            <w:r>
              <w:rPr>
                <w:sz w:val="22"/>
                <w:szCs w:val="22"/>
                <w:u w:val="single"/>
              </w:rPr>
              <w:t xml:space="preserve">Лебедева Н.А.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03-22T10:30:00Z</cp:lastPrinted>
  <dcterms:modified xsi:type="dcterms:W3CDTF">2010-03-22T05:30:00Z</dcterms:modified>
  <cp:revision>18</cp:revision>
  <dc:subject/>
  <dc:title>ПРОТОКОЛ № 7</dc:title>
</cp:coreProperties>
</file>