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оказание услуг по найму транспортных средств с экипажем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целях оказания автотранспортных услуг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2» марта 2010 года</w:t>
        <w:br/>
        <w:tab/>
        <w:tab/>
        <w:tab/>
        <w:tab/>
        <w:tab/>
        <w:tab/>
        <w:tab/>
        <w:tab/>
        <w:tab/>
        <w:tab/>
        <w:t xml:space="preserve">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Оказание автотранспортных  услуг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7 от </w:t>
      </w:r>
      <w:r>
        <w:rPr>
          <w:u w:val="single"/>
        </w:rPr>
        <w:t>«12» марта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2» марта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48922,64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оказание автотранспортных услуг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рритория города Перми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1.04.2010г по 30.06.2010г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период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  <w:tab w:val="left" w:pos="927" w:leader="none"/>
        </w:tabs>
        <w:spacing w:before="0" w:after="0"/>
        <w:ind w:left="709" w:righ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  <w:u w:val="single"/>
        </w:rPr>
        <w:t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осуществляется ежемесячно путем перечисления Заказчиком денежных средств на расчетный счет Исполнителя  в течение 20 (двадцати) банковских дней с момента предоставления Исполнителем  Заказчику подписанного акта сдачи-приемки услуг, счета-фактур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720" w:right="0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/>
        <w:t xml:space="preserve">Требование к участникам размещения заказа: отсутствие в реестре недобросовестных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поставщиков сведений об участниках размещения заказ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2431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Автоколонна №2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3.2010  16час 1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48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ООО «МПСАТ Автобус»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9.03.2010  10час 2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9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Муниципальное предприятие санитарного автотранспорта г.Перм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9.03.2010  10час 23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91.4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Автоколонна №2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3.2010  16час 1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848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ООО «МПСАТ Автобус»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9.03.2010  10час 2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489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Муниципальное предприятие санитарного автотранспорта г.Перм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9.03.2010  10час 23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48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 xml:space="preserve">               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       </w:t>
      </w:r>
      <w:r>
        <w:rPr/>
        <w:t>______________</w:t>
      </w:r>
      <w:r>
        <w:rPr>
          <w:b/>
          <w:u w:val="single"/>
        </w:rPr>
        <w:t>ООО «Автоколонна № 2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 xml:space="preserve">614064, г.Пермь, ул.Ижевская, 25  </w:t>
      </w:r>
      <w:r>
        <w:rPr>
          <w:u w:val="single"/>
        </w:rPr>
        <w:t>(Почтовый адрес : 614066, г.Пермь, ул.Шоссе Космонавтов, 141)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188480,00 рублей (Сто восемьдесят восемь тысяч четыреста восемьдесят рублей 00 копеек</w:t>
      </w:r>
      <w:r>
        <w:rPr/>
        <w:t xml:space="preserve">)                             </w:t>
      </w:r>
      <w:r>
        <w:rPr>
          <w:i/>
          <w:sz w:val="18"/>
          <w:szCs w:val="18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Муниципальное предприятие санитарного автотранспорта г.Перми</w:t>
      </w:r>
      <w:r>
        <w:rPr/>
        <w:t>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 г.Пермь, ул.Героев Хасана,55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248000,00 рублей (Двести сорок восем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 xml:space="preserve">Лебедева Н.А.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03-22T10:18:00Z</cp:lastPrinted>
  <dcterms:modified xsi:type="dcterms:W3CDTF">2010-03-22T05:19:00Z</dcterms:modified>
  <cp:revision>16</cp:revision>
  <dc:subject/>
  <dc:title>ПРОТОКОЛ № 7</dc:title>
</cp:coreProperties>
</file>