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8 от 22.03.2010 года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азание услуги по организации деятельности постоянно действующих любительских объединений на территории Мотовилихинского района города Перми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и по организации деятельности постоянно действующих любительских объединений на территории Мотовилихинского района города Перми» в соответствии с Техническим заданием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/>
        <w:t>общественные центры, учреждения культуры, средние общеобразовательные школы на территории Мотовилихинского района города Перми.</w:t>
      </w:r>
    </w:p>
    <w:p>
      <w:pPr>
        <w:pStyle w:val="Normal"/>
        <w:jc w:val="both"/>
        <w:rPr/>
      </w:pPr>
      <w:r>
        <w:rPr>
          <w:b/>
        </w:rPr>
        <w:t>Сроки оказания услуг:</w:t>
      </w:r>
      <w:r>
        <w:rPr/>
        <w:t xml:space="preserve"> с момента подписания муниципального контракта  до 25.06.2010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260000 (Двести шестьдесят тысяч) рублей.</w:t>
      </w:r>
    </w:p>
    <w:p>
      <w:pPr>
        <w:pStyle w:val="Normal"/>
        <w:jc w:val="both"/>
        <w:rPr/>
      </w:pPr>
      <w:r>
        <w:rPr>
          <w:color w:val="000000"/>
        </w:rPr>
        <w:t>Оплата за оказанные услуги производится безналичным перечислением денежных средств на расчетный счет исполнителя в течение 20 банковских дней со дня предоставления акта приема-сдачи оказанных услуг сторонами и представленной исполнителем счет-фактуры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8-00 часов 1 апреля 2010 г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 xml:space="preserve">                       А.Н. Морозов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03:00Z</dcterms:created>
  <dc:creator>tevelevadb</dc:creator>
  <dc:description/>
  <cp:keywords/>
  <dc:language>en-US</dc:language>
  <cp:lastModifiedBy>131901</cp:lastModifiedBy>
  <cp:lastPrinted>2010-02-05T09:58:00Z</cp:lastPrinted>
  <dcterms:modified xsi:type="dcterms:W3CDTF">2010-03-22T08:14:00Z</dcterms:modified>
  <cp:revision>177</cp:revision>
  <dc:subject/>
  <dc:title>ЗАПРОС КОТИРОВОЧНОЙ ЦЕНЫ</dc:title>
</cp:coreProperties>
</file>