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рганизацию деятельности постоянно действующих любительских объеди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Мотовилихинского района города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«Оказание услуги по организации деятельности постоянно действующих любительских объединений на территории Мотовилихинского района города Перми»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рок оказания услуги: с момента подписания муниципального контракта до 25 июня </w:t>
        <w:br/>
        <w:t>2010 г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есто оказания услуги: общественные центры, учреждения культуры, средние общеобразовательные школы на территории Мотовилихинского района города Перми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казание услуги по организации деятельности постоянно действующих любительских объединений на территории Мотовилихинского района города Перми должно включать следующие требования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Организация деятельности  7 (семи) любительских объединений действующих на территории Мотовилихинского района города Перми: </w:t>
      </w:r>
    </w:p>
    <w:p>
      <w:pPr>
        <w:pStyle w:val="Normal"/>
        <w:ind w:firstLine="540"/>
        <w:jc w:val="both"/>
        <w:rPr/>
      </w:pPr>
      <w:r>
        <w:rPr/>
        <w:t>- хоровой коллектив под руководством А.П. Бородина;</w:t>
      </w:r>
    </w:p>
    <w:p>
      <w:pPr>
        <w:pStyle w:val="Normal"/>
        <w:ind w:firstLine="540"/>
        <w:jc w:val="both"/>
        <w:rPr/>
      </w:pPr>
      <w:r>
        <w:rPr/>
        <w:t>- вокальная группа районного Совета ветеранов;</w:t>
      </w:r>
    </w:p>
    <w:p>
      <w:pPr>
        <w:pStyle w:val="Normal"/>
        <w:ind w:firstLine="540"/>
        <w:jc w:val="both"/>
        <w:rPr/>
      </w:pPr>
      <w:r>
        <w:rPr/>
        <w:t>- ансамбль «Садко»;</w:t>
      </w:r>
    </w:p>
    <w:p>
      <w:pPr>
        <w:pStyle w:val="Normal"/>
        <w:ind w:firstLine="540"/>
        <w:jc w:val="both"/>
        <w:rPr/>
      </w:pPr>
      <w:r>
        <w:rPr/>
        <w:t>- ансамбль «Лирика»;</w:t>
      </w:r>
    </w:p>
    <w:p>
      <w:pPr>
        <w:pStyle w:val="Normal"/>
        <w:ind w:firstLine="540"/>
        <w:jc w:val="both"/>
        <w:rPr/>
      </w:pPr>
      <w:r>
        <w:rPr/>
        <w:t>- хоровой коллектив под руководством М.П. Селиванова;</w:t>
      </w:r>
    </w:p>
    <w:p>
      <w:pPr>
        <w:pStyle w:val="Normal"/>
        <w:ind w:firstLine="540"/>
        <w:jc w:val="both"/>
        <w:rPr/>
      </w:pPr>
      <w:r>
        <w:rPr/>
        <w:t>- ансамбль «Калинка» м/р «Садовый»;</w:t>
      </w:r>
    </w:p>
    <w:p>
      <w:pPr>
        <w:pStyle w:val="Normal"/>
        <w:ind w:firstLine="540"/>
        <w:jc w:val="both"/>
        <w:rPr/>
      </w:pPr>
      <w:r>
        <w:rPr/>
        <w:t>- хор м/р «Городские горк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Формирование и предоставление Заказчику плана-сетки занятий участников любительских объеди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редоставление отчетов  с концертных программ организованными участниками любительских объеди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Обеспечение транспорта (заказ автобуса для доставки коллективов на мероприят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Обеспечение работы в каждом любительском объединении не менее 10 челов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Осуществление финансирования указанных любительских объединений: художественных руководителей не менее 50% от стоимости контракта; аккомпаниаторов не менее 27% от стоимости контрак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едение и предоставление журнала учета работы любительских объеди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 xml:space="preserve">Предоставление финансовых отчетов. </w:t>
      </w:r>
      <w:r>
        <w:rPr>
          <w:color w:val="000000"/>
        </w:rPr>
        <w:t>Периодичность предоставления один раз в месяц,</w:t>
      </w:r>
      <w:r>
        <w:rPr/>
        <w:t xml:space="preserve"> не позднее 25 числа текущего меся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Опубликование  информации о работе любительских объединений  не менее, чем в 2-х любых СМИ города Перми, по согласованию с Заказчиком.</w:t>
      </w:r>
    </w:p>
    <w:p>
      <w:pPr>
        <w:pStyle w:val="Normal"/>
        <w:rPr/>
      </w:pPr>
      <w:r>
        <w:rPr/>
        <w:t>Обязательное предоставление фотоматериалов на электронном носителе и в распечатанном виде, с включением общих планов с мероприятий (не менее 10 шт. с каждого мероприят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4:21:00Z</dcterms:created>
  <dc:creator>131901</dc:creator>
  <dc:description/>
  <cp:keywords/>
  <dc:language>en-US</dc:language>
  <cp:lastModifiedBy>131901</cp:lastModifiedBy>
  <dcterms:modified xsi:type="dcterms:W3CDTF">2010-03-22T09:13:00Z</dcterms:modified>
  <cp:revision>2</cp:revision>
  <dc:subject/>
  <dc:title>Техническое задание</dc:title>
</cp:coreProperties>
</file>