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01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 на право заключить муниципальный контракт на оказание услуг по организации и проведению церемонии награждения Фина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Чемпионата «Школьной баскетбольной лиги» г. Перми среди команд общеобразовательных школ 2010г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 рамках  реализации календарного плана на 2010 год, п.1.19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Г. Пермь                                                                                                       22 марта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11 часов 00 мину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Оказание услуг </w:t>
      </w:r>
      <w:r>
        <w:rPr>
          <w:b w:val="false"/>
          <w:szCs w:val="24"/>
        </w:rPr>
        <w:t xml:space="preserve"> по организации и проведению церемонии награждения Финала </w:t>
      </w:r>
      <w:r>
        <w:rPr>
          <w:b w:val="false"/>
          <w:szCs w:val="24"/>
          <w:lang w:val="en-US"/>
        </w:rPr>
        <w:t>VI</w:t>
      </w:r>
      <w:r>
        <w:rPr>
          <w:b w:val="false"/>
          <w:szCs w:val="24"/>
        </w:rPr>
        <w:t xml:space="preserve"> Чемпионата «Школьной баскетбольной лиги» г. Перми среди команд общеобразовательных школ 2010г.</w:t>
      </w:r>
      <w:r>
        <w:rPr>
          <w:b w:val="false"/>
          <w:color w:val="000000"/>
          <w:szCs w:val="24"/>
        </w:rPr>
        <w:t xml:space="preserve">  (в рамках  реализации календарного плана на 2010 год, п.1.19)</w:t>
      </w:r>
      <w:r>
        <w:rPr>
          <w:b w:val="false"/>
          <w:szCs w:val="24"/>
        </w:rPr>
        <w:t xml:space="preserve"> (Извещение № 01 от 12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12 марта 2010 года).</w:t>
      </w:r>
    </w:p>
    <w:p>
      <w:pPr>
        <w:pStyle w:val="Heading"/>
        <w:jc w:val="both"/>
        <w:rPr/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196 750 (сто девяносто шесть тысяч семьсот пятьдесят) рублей.)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30 апрел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ые залы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 ( 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– Федерация баскетбола    Пермского кр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000-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Ильиных Николай Владимиро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000-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це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 Федерация баскетбола Перм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ила  171 000 (сто семьдесят одну тысячу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н ОО Федерация баскетбола Пермского края, 614000, г. Пермь, ул. Лодыгина,57 с ценой контракта 171 000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лучшую цену после цены, предложенной победителем -  И.П. Ильиных Николая Владимировича. Фактический адрес: 614036, г. Пермь, ул. Одоевского 22-31, с ценой контракта  173 000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</w:t>
        <w:tab/>
        <w:t xml:space="preserve">               ______________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А.Курилов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 В.А.Бердников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31:00Z</dcterms:created>
  <dc:creator>Your User Name</dc:creator>
  <dc:description/>
  <cp:keywords/>
  <dc:language>en-US</dc:language>
  <cp:lastModifiedBy>User</cp:lastModifiedBy>
  <cp:lastPrinted>2010-03-19T19:17:00Z</cp:lastPrinted>
  <dcterms:modified xsi:type="dcterms:W3CDTF">2010-03-19T14:19:00Z</dcterms:modified>
  <cp:revision>6</cp:revision>
  <dc:subject/>
  <dc:title>ПРОТОКОЛ   №8</dc:title>
</cp:coreProperties>
</file>