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Протокол № 1п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2» марта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гл.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говядина (извещение №1п от «09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9» марта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 - 493 000,00руб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говядина. 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2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3 (три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кова Елена Александровна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рупской, д.71 кв.9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 1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гроимпекс - Перм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3, г. Пермь, ул. Куйбышева, д.130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 г. Пермь, ул. Маяковского, д.37/2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 5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- признать победителем в проведении запроса котировок ИП Волкова Елена Александровна, г. Пермь, ул. Крупской, д.71 кв.95  с ценой котировочной заявки  387 150,00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 ООО «Юнита», 614058, г. Пермь, ул. Маяковского, д.37/2                         с ценой котировочной заявки 391 5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>
          <w:trHeight w:val="75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>
          <w:trHeight w:val="270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4:19:00Z</dcterms:created>
  <dc:creator>Институт госзакупок РАГС</dc:creator>
  <dc:description/>
  <cp:keywords/>
  <dc:language>en-US</dc:language>
  <cp:lastModifiedBy>Your User Name</cp:lastModifiedBy>
  <cp:lastPrinted>2009-12-18T09:10:00Z</cp:lastPrinted>
  <dcterms:modified xsi:type="dcterms:W3CDTF">2010-03-22T07:27:00Z</dcterms:modified>
  <cp:revision>3</cp:revision>
  <dc:subject/>
  <dc:title>ПРОТОКОЛ ОЦЕНКИ И СОПОСТАВЛЕНИЯ ЗАЯВОК НА УЧАСТИЕ В КОНКУРСЕ </dc:title>
</cp:coreProperties>
</file>