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9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«22» марта 2010 года</w:t>
        <w:tab/>
        <w:tab/>
        <w:tab/>
        <w:tab/>
        <w:t xml:space="preserve">        </w:t>
        <w:tab/>
        <w:tab/>
        <w:tab/>
        <w:tab/>
        <w:tab/>
        <w:t xml:space="preserve"> 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гл. врача по лечебн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.Н.Кононова – начальник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Молоко коровье пастеризованное пакетированное 1л, жирность 2,5%. (извещение №9п от «12» мар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2» марта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бюдже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123 2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Молоко коровье пастеризованное пакетированное 1л, жирность 2,5%.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в течение 2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4 (четыр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леев Альберь Максумо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Звонарева, д.3 к.5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92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иунова Анастасия Юрьевна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Л.Шатрова, д.1, к.3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8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гишвили Хвича Бочие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Пойменная, д.28, к.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68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еню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ачалова, д.10, офис 3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4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ИП Валеев А.М., 614051, г. Пермь, ул. Звонарева, д.3 к.53  с ценой котировочной заявки  84 920,00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 ИП Багишвили Х.Б., г. Пермь, ул. Пойменная, д.28, к.1 с ценой котировочной заявки 86 68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>
          <w:trHeight w:val="870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165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4:18:00Z</dcterms:created>
  <dc:creator>Институт госзакупок РАГС</dc:creator>
  <dc:description/>
  <cp:keywords/>
  <dc:language>en-US</dc:language>
  <cp:lastModifiedBy>Пользователь</cp:lastModifiedBy>
  <cp:lastPrinted>2010-03-22T10:14:00Z</cp:lastPrinted>
  <dcterms:modified xsi:type="dcterms:W3CDTF">2010-03-22T05:16:00Z</dcterms:modified>
  <cp:revision>4</cp:revision>
  <dc:subject/>
  <dc:title>ПРОТОКОЛ ОЦЕНКИ И СОПОСТАВЛЕНИЯ ЗАЯВОК НА УЧАСТИЕ В КОНКУРСЕ </dc:title>
</cp:coreProperties>
</file>